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57/20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67310</wp:posOffset>
                </wp:positionV>
                <wp:extent cx="5749925" cy="6535420"/>
                <wp:effectExtent l="0" t="0" r="0" b="0"/>
                <wp:wrapNone/>
                <wp:docPr id="1" name="Frame1"/>
                <a:graphic xmlns:a="http://schemas.openxmlformats.org/drawingml/2006/main">
                  <a:graphicData uri="http://schemas.microsoft.com/office/word/2010/wordprocessingShape">
                    <wps:wsp>
                      <wps:cNvSpPr txBox="1"/>
                      <wps:spPr>
                        <a:xfrm>
                          <a:off x="0" y="0"/>
                          <a:ext cx="5749925" cy="653542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lcoômetro, bureta, chapa aquecedora, colorímetro, kit de membrana, medidor de oxigênio, medidor de condutividade, mesa antivibratória, pipetador, solução de enchimento, sensores e termômetros para uso dos laboratórios da Cesama (Laboratório Central e DEP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sz w:val="28"/>
                                <w:szCs w:val="28"/>
                              </w:rPr>
                              <w:t>Dia 04/10/20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14.6pt;mso-wrap-distance-left:9.05pt;mso-wrap-distance-right:9.05pt;mso-wrap-distance-top:0pt;mso-wrap-distance-bottom:0pt;margin-top:5.3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lcoômetro, bureta, chapa aquecedora, colorímetro, kit de membrana, medidor de oxigênio, medidor de condutividade, mesa antivibratória, pipetador, solução de enchimento, sensores e termômetros para uso dos laboratórios da Cesama (Laboratório Central e DEP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sz w:val="28"/>
                          <w:szCs w:val="28"/>
                        </w:rPr>
                        <w:t>Dia 04/10/20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57/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 e</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Aquisição de alcoômetro, bureta, chapa aquecedora, colorímetro, kit de membrana, medidor de oxigênio, medidor de condutividade, mesa antivibratória, pipetador, solução de enchimento, sensores e termômetros para uso dos laboratórios da Cesama (Laboratório Central e DEP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Marcelo Mello do Amaral</w:t>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 xml:space="preserve">Diretor de Desenvolvimento e Expansão </w:t>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Márcio Augusto Pessoa Azevedo</w:t>
      </w:r>
    </w:p>
    <w:p>
      <w:pPr>
        <w:pStyle w:val="Heading3"/>
        <w:numPr>
          <w:ilvl w:val="0"/>
          <w:numId w:val="0"/>
        </w:numPr>
        <w:tabs>
          <w:tab w:val="clear" w:pos="708"/>
          <w:tab w:val="left" w:pos="0" w:leader="none"/>
        </w:tabs>
        <w:spacing w:lineRule="auto" w:line="480"/>
        <w:ind w:left="0" w:right="0" w:hanging="0"/>
        <w:rPr>
          <w:rFonts w:cs="Arial"/>
          <w:i/>
          <w:i/>
          <w:sz w:val="20"/>
          <w:lang w:val="pt-BR"/>
        </w:rPr>
      </w:pPr>
      <w:r>
        <w:rPr>
          <w:rFonts w:cs="Arial"/>
          <w:i/>
          <w:sz w:val="20"/>
          <w:lang w:val="pt-BR"/>
        </w:rPr>
        <w:t>Diretor Técnico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sz w:val="24"/>
          <w:szCs w:val="24"/>
        </w:rPr>
      </w:pPr>
      <w:r>
        <w:rPr>
          <w:rFonts w:cs="Arial"/>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7/2023 – Aquisição de alcoômetro, bureta, chapa aquecedora, colorímetro, kit de membrana, medidor de oxigênio, medidor de condutividade, mesa antivibratória, pipetador, solução de enchimento, sensores e termômetros para uso dos laboratórios da Cesama (Laboratório Central e DEP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2345"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laragao</cp:lastModifiedBy>
  <cp:lastPrinted>2018-08-10T09:59:00Z</cp:lastPrinted>
  <dcterms:modified xsi:type="dcterms:W3CDTF">2023-09-21T16:50:00Z</dcterms:modified>
  <cp:revision>138</cp:revision>
  <dc:subject/>
  <dc:title>EDITAL</dc:title>
</cp:coreProperties>
</file>