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7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alcoômetro, bureta, chapa aquecedora, colorímetro, kit de membrana, medidor de oxigênio, medidor de condutividade, mesa antivibratória, pipetador, solução de enchimento, sensores e termômetros para uso dos laboratórios da Cesama (Laboratório Central e DEPA)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20T12:49:00Z</dcterms:modified>
  <cp:revision>13</cp:revision>
  <dc:subject/>
  <dc:title>EDITAL</dc:title>
</cp:coreProperties>
</file>