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8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-93" w:hanging="0"/>
        <w:jc w:val="both"/>
        <w:rPr/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substituição de hidrômetros de diâmetros 1/2" (meia polegada) e 3/4" (três quartos de polegada), na troca por hidrômetros novos, incluindo instalação de lacres, de encaixe ou de cabo de aço.</w:t>
      </w:r>
    </w:p>
    <w:p>
      <w:pPr>
        <w:pStyle w:val="Heading3"/>
        <w:tabs>
          <w:tab w:val="clear" w:pos="708"/>
        </w:tabs>
        <w:spacing w:lineRule="auto" w:line="360" w:before="120" w:after="0"/>
        <w:ind w:right="-93" w:hanging="0"/>
        <w:jc w:val="both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Sempre que necessário, para a mesma troca, executar substituição de tubetes e registros (antigos) existentes adjuntos aos hidrômetros, por tubetes de tamanhos diferentes e registros, e quaisquer outros serviços complementares essenciais à execução do serviç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% (........... por cento)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8-14T13:13:00Z</dcterms:modified>
  <cp:revision>12</cp:revision>
  <dc:subject/>
  <dc:title>EDITAL</dc:title>
</cp:coreProperties>
</file>