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0</w:t>
      </w:r>
      <w:r>
        <w:rPr>
          <w:bCs/>
          <w:color w:val="FF0000"/>
          <w:sz w:val="24"/>
          <w:szCs w:val="24"/>
          <w:lang w:val="pt-BR"/>
        </w:rPr>
        <w:t>056</w:t>
      </w:r>
      <w:r>
        <w:rPr>
          <w:bCs/>
          <w:color w:val="FF0000"/>
          <w:sz w:val="24"/>
          <w:szCs w:val="24"/>
        </w:rPr>
        <w:t>/</w:t>
      </w:r>
      <w:r>
        <w:rPr>
          <w:bCs/>
          <w:color w:val="FF0000"/>
          <w:sz w:val="24"/>
          <w:szCs w:val="24"/>
          <w:lang w:val="pt-BR"/>
        </w:rPr>
        <w:t>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056/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56/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1 O prazo para início efetivo da execução dos serviços é de até 30 (trinta) dias contados a partir d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2 Decorrido o prazo constante no item anterior, a CESAMA emitirá a Ordem de Serviç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3</w:t>
        <w:tab/>
        <w:t>A CONTRATADA deverá manter escritório em Juiz de Fora, chefiado por preposto, mantendo-o à disposição da CESAMA que responderá por todas as reivindicações pertinentes aos serviço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4</w:t>
        <w:tab/>
        <w:t>A CONTRATADA deverá dispor de equipamentos de registro de leitura e impressoras térmicas suficientes para a execução dos serviços, além de manter equipamentos sobressalentes para substituiç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5</w:t>
        <w:tab/>
        <w:t>O escritório deverá conter móveis, microcomputadores, impressoras, e demais equipamentos necessários, com capacidade e quantidades suficientes para a correta execução dos serviços.</w:t>
      </w:r>
    </w:p>
    <w:p>
      <w:pPr>
        <w:pStyle w:val="Normal"/>
        <w:spacing w:lineRule="auto" w:line="360" w:before="120" w:after="0"/>
        <w:rPr/>
      </w:pPr>
      <w:r>
        <w:rPr>
          <w:sz w:val="24"/>
          <w:szCs w:val="24"/>
        </w:rPr>
        <w:t>5.1.6.</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6.1</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851" w:leader="none"/>
        </w:tabs>
        <w:spacing w:lineRule="auto" w:line="360"/>
        <w:rPr/>
      </w:pPr>
      <w:r>
        <w:rPr>
          <w:rFonts w:cs="Arial"/>
          <w:color w:val="FF0000"/>
          <w:sz w:val="24"/>
          <w:szCs w:val="24"/>
        </w:rPr>
        <w:t>5.1.6.2. A Contratada deverá se manifestar com 6 (seis) meses de antecedência do término do Contrato sobre o seu interesse na renovação do mesm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cs="Arial"/>
          <w:sz w:val="24"/>
          <w:szCs w:val="24"/>
          <w:lang w:bidi="zxx"/>
        </w:rPr>
        <w:t>5.7. A CONTRATADA, conforme art. 78 da Lei nº 13.303/16 e no RILC poderá utilizar a subcontratação</w:t>
      </w:r>
      <w:r>
        <w:rPr>
          <w:rFonts w:cs="Arial"/>
          <w:sz w:val="24"/>
        </w:rPr>
        <w:t xml:space="preserve"> para serviços específicos de vistoria interna de vazamento, regulamentados no Apêndice I do Termo de Referência.</w:t>
      </w:r>
      <w:r>
        <w:rPr>
          <w:rFonts w:cs="Arial"/>
          <w:sz w:val="24"/>
          <w:szCs w:val="24"/>
          <w:lang w:bidi="zxx"/>
        </w:rPr>
        <w:t xml:space="preserve"> </w:t>
      </w:r>
    </w:p>
    <w:p>
      <w:pPr>
        <w:pStyle w:val="Normal"/>
        <w:spacing w:lineRule="auto" w:line="360" w:before="120" w:after="0"/>
        <w:rPr/>
      </w:pPr>
      <w:r>
        <w:rPr>
          <w:rFonts w:cs="Arial"/>
          <w:sz w:val="24"/>
          <w:szCs w:val="24"/>
          <w:lang w:bidi="zxx"/>
        </w:rPr>
        <w:t>5.7.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7.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7.3. Ao requerer autorização para subcontratação dos serviços, conforme </w:t>
      </w:r>
      <w:r>
        <w:rPr>
          <w:rFonts w:cs="Arial"/>
          <w:sz w:val="24"/>
          <w:szCs w:val="24"/>
          <w:highlight w:val="yellow"/>
          <w:lang w:bidi="zxx"/>
        </w:rPr>
        <w:t>item 5.7</w:t>
      </w:r>
      <w:r>
        <w:rPr>
          <w:rFonts w:cs="Arial"/>
          <w:sz w:val="24"/>
          <w:szCs w:val="24"/>
          <w:lang w:bidi="zxx"/>
        </w:rPr>
        <w:t>,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7.4.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8.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autorizada a execução do objeto:</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2"/>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2"/>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4"/>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4"/>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4"/>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3"/>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rPr/>
      </w:pPr>
      <w:r>
        <w:rPr>
          <w:rFonts w:eastAsia="Arial Unicode MS" w:cs="Arial"/>
          <w:sz w:val="24"/>
          <w:szCs w:val="24"/>
        </w:rPr>
        <w:t xml:space="preserve">7.1.18.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4.</w:t>
        <w:tab/>
        <w:t>O valor a ser pago mensalmente à CONTRATADA será o resultado da multiplicação dos preços unitários constantes da planilha de preços pela quantidade de serviços efetivamente executados e aceitos, apurados na medição do perío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5.</w:t>
        <w:tab/>
        <w:t>As medições atentarão à Avaliação Mensal de Conformidade (AMC) definida no Capítulo 12 do Termo de Referênci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6. O pagamento será efetuado de acordo com o quantitativo efetivamente executado e medido mensalmente, não restando para a CESAMA a obrigação de executar ou pagar pela quantidade estimada na planilha de referência da contratação, observando os itens 6.1.4 e 6.1.5 do termo de Referência.</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r>
        <w:rPr>
          <w:rFonts w:cs="Arial"/>
          <w:sz w:val="24"/>
          <w:szCs w:val="24"/>
        </w:rPr>
        <w:t>defc@cesama.com.br e renato@cesama.com.br.</w:t>
      </w:r>
    </w:p>
    <w:p>
      <w:pPr>
        <w:pStyle w:val="Normal"/>
        <w:tabs>
          <w:tab w:val="clear" w:pos="708"/>
          <w:tab w:val="left" w:pos="0" w:leader="none"/>
        </w:tabs>
        <w:spacing w:lineRule="auto" w:line="360" w:before="120" w:after="0"/>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9.2.1.3 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9.2.1.4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9.2.1.5 Para fins de retenção, o percentual será de 4% da medição, que corresponde aos valores incidentes sobre o salário dos colaboradores, referente aos grupos "B, C, D e E" da planilha "Encargos Sociais", conforme discriminado abaix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Grupo B:</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B1 - Férias</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Grupo C:</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C1 - Adicional 1/3 Férias = 3,4146%</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C2 - 13º Salário = 9,3067%</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Grupo D:</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D1 - Aviso Prévio indenizado + 13º, Férias e 1/3 const. = 0,9265%</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D2 - FGTS sobre Aviso Prévio + 13º Indenizado = 0,0326%</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D3 - Indenização compensatória: demissão s/ justa causa = 0,5053%</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Grupo E:</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E1 - aprovisionam. Férias s/ licença maternidade = 0,0807%</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E2 - aprovisionam. 1/3 Férias s/ licença maternidade = 0,0300%</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E3 - Incidência Grupo A s/ Grupo licença maternidade = 0,3634%</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9.2.1.6 Os valores referentes às rubricas mencionadas no art. 4º da Resolução nº. 16/2014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9.2.1.7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9.2.1.8 Caso haja cobrança, os valores das tarifas bancárias de abertura e de manutenção da conta depósito vinculada serão definidos pelo banco público oficial.</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9.2.1.9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9.2.1.10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Para efetivação do pagamento, a </w:t>
      </w:r>
      <w:r>
        <w:rPr>
          <w:b/>
          <w:bCs/>
          <w:szCs w:val="24"/>
        </w:rPr>
        <w:t>CONTRATADA</w:t>
      </w:r>
      <w:r>
        <w:rPr>
          <w:szCs w:val="24"/>
        </w:rPr>
        <w:t xml:space="preserve"> deverá:</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szCs w:val="24"/>
          <w:lang w:bidi="zxx"/>
        </w:rPr>
      </w:pPr>
      <w:r>
        <w:rPr>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w:t>
      </w:r>
      <w:r>
        <w:rPr>
          <w:rFonts w:eastAsia="Arial Unicode MS"/>
          <w:szCs w:val="24"/>
          <w:highlight w:val="yellow"/>
        </w:rPr>
        <w:t xml:space="preserve">item </w:t>
      </w:r>
      <w:r>
        <w:rPr>
          <w:szCs w:val="24"/>
          <w:highlight w:val="yellow"/>
          <w:lang w:bidi="zxx"/>
        </w:rPr>
        <w:t>9.2.2.2</w:t>
      </w:r>
      <w:r>
        <w:rPr>
          <w:szCs w:val="24"/>
          <w:lang w:bidi="zxx"/>
        </w:rPr>
        <w:t>.</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NPC - Índice Nacional de Preços ao Consumidor acumulado no período,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2"/>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6/2023 –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8-11T13:18:00Z</dcterms:modified>
  <cp:revision>51</cp:revision>
  <dc:subject/>
  <dc:title>EDITAL</dc:title>
</cp:coreProperties>
</file>