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pessoa jurídica especializada na prestação de serviços de leitura de hidrômetros, emissão simultânea e entrega de faturas, apontamento de inconsistência de dados cadastrais, vistoria de vazamentos internos e apresentação de resultados, a serem executados na cidade de Juiz de Fora e Distritos atendidos pela CESAMA, com fornecimento de equipamento de registro de leitura, impressoras, insumos, mão-de-obra e meios de transporte necessários para o eficaz desempenho dos trabalhos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>Segue, em anexo, a planilha de preços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 xml:space="preserve">Declaramos estar filiado ao sindicato.... conforme Convenção Coletiva de Trabalho em anexo e ainda estar </w:t>
      </w:r>
      <w:r>
        <w:rPr>
          <w:rFonts w:cs="Arial"/>
          <w:sz w:val="24"/>
          <w:szCs w:val="24"/>
        </w:rPr>
        <w:t>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8-11T13:34:00Z</dcterms:modified>
  <cp:revision>16</cp:revision>
  <dc:subject/>
  <dc:title>EDITAL</dc:title>
</cp:coreProperties>
</file>