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Contratação de empresa especializada para locação de serviços de impressão, compreendendo a cessão do direito de uso de equipamentos, a instalação, a configuração, a manutenção (preventiva e corretiva), o fornecimento de material de consumo e peças (exceto papel), os serviços de gerenciamento e controle de impressão (SGI), incluídas a instalação e operação dos sistemas de bilhetagem e gerenciamento de impressão, pelo período de 12 (doze) meses, conforme as especificações técnicas constantes no presente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s serviços é de R$ ......................................, segundo a tabela abaixo, conforme apresentado no item 4.4 do Termo de Referência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9-04T19:05:00Z</dcterms:modified>
  <cp:revision>15</cp:revision>
  <dc:subject/>
  <dc:title>EDITAL</dc:title>
</cp:coreProperties>
</file>