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PRESENCIAL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 artigo 38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igo 10 do Regulamento Interno de Licitações, Contratos e Convênios da Cesama (RILC), em observância ao artigo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2-27T12:44:00Z</dcterms:modified>
  <cp:revision>15</cp:revision>
  <dc:subject/>
  <dc:title>EDITAL</dc:title>
</cp:coreProperties>
</file>