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6/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6/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86/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mangueiras utilizadas no caminhão pipa, hidrojato e na desobstrução de redes de esgotos e galerias, </w:t>
      </w:r>
      <w:r>
        <w:rPr>
          <w:rFonts w:cs="Arial"/>
          <w:sz w:val="24"/>
          <w:szCs w:val="24"/>
        </w:rPr>
        <w:t xml:space="preserve">conforme especificações constantes do Termo de Referência do Edital - Pregão Eletrônico nº 086/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6/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6/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6/23 -  Eeventual aquisição de mangueiras utilizadas no caminhão pipa, hidrojato e na desobstrução de redes de esgotos e galerias,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3-11-10T15:22:00Z</dcterms:modified>
  <cp:revision>40</cp:revision>
  <dc:subject/>
  <dc:title>EDITAL</dc:title>
</cp:coreProperties>
</file>