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98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e instalação de 06(seis) aparelhos de ar-condicionado split e 01(uma) cortina de vento para a CESAMA de acordo com o especificado neste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46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1-08T17:24:00Z</dcterms:modified>
  <cp:revision>3</cp:revision>
  <dc:subject/>
  <dc:title>EDITAL</dc:title>
</cp:coreProperties>
</file>