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94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materiais diversos de papelaria, escritório e expediente – incluindocopos descartáveis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26T15:21:00Z</dcterms:modified>
  <cp:revision>14</cp:revision>
  <dc:subject/>
  <dc:title>EDITAL</dc:title>
</cp:coreProperties>
</file>