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100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Locação de Sistema de Geração Distribuída (SGD), na modalidade geração compartilhada, por minigeração de energia elétrica de fonte fotovoltaica, conforme condições, quantidades e exigências estabelecidas neste Termo de Referênci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>O desconto ofertado para o fornecimento é de ........% (xxxx 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3-12-05T11:56:00Z</dcterms:modified>
  <cp:revision>13</cp:revision>
  <dc:subject/>
  <dc:title>EDITAL</dc:title>
</cp:coreProperties>
</file>