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9/23</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5595</wp:posOffset>
                </wp:positionV>
                <wp:extent cx="5749925" cy="6990715"/>
                <wp:effectExtent l="0" t="0" r="0" b="0"/>
                <wp:wrapNone/>
                <wp:docPr id="1" name="Frame1"/>
                <a:graphic xmlns:a="http://schemas.openxmlformats.org/drawingml/2006/main">
                  <a:graphicData uri="http://schemas.microsoft.com/office/word/2010/wordprocessingShape">
                    <wps:wsp>
                      <wps:cNvSpPr txBox="1"/>
                      <wps:spPr>
                        <a:xfrm>
                          <a:off x="0" y="0"/>
                          <a:ext cx="5749925" cy="699071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olução (software e equipamentos) para registro de jornada de trabalho, em cumprimento a portaria 671/2021 do MTE, dos empregados de acordo com o estabelecido no Termo de Referência e anexo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8/01/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0.4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olução (software e equipamentos) para registro de jornada de trabalho, em cumprimento a portaria 671/2021 do MTE, dos empregados de acordo com o estabelecido no Termo de Referência e anexo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8/01/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9/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solução (software e equipamentos) para registro de jornada de trabalho, em cumprimento a portaria 671/2021 do MTE, dos empregados de acordo com o estabelecido no Termo de Referência e anexo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 total expresso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eastAsia="Arial" w:cs="Arial"/>
          <w:sz w:val="24"/>
          <w:szCs w:val="24"/>
        </w:rPr>
        <w:t xml:space="preserve"> </w:t>
      </w: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pPr>
      <w:r>
        <w:rPr>
          <w:rFonts w:cs="Arial"/>
          <w:b w:val="false"/>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4</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4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 xml:space="preserve">Rafaela Medina Cury </w:t>
      </w:r>
    </w:p>
    <w:p>
      <w:pPr>
        <w:pStyle w:val="Normal"/>
        <w:jc w:val="center"/>
        <w:rPr>
          <w:rFonts w:cs="Arial"/>
          <w:b/>
          <w:b/>
          <w:i/>
          <w:i/>
        </w:rPr>
      </w:pPr>
      <w:r>
        <w:rPr>
          <w:rFonts w:cs="Arial"/>
          <w:b/>
          <w:i/>
        </w:rPr>
        <w:t>Diretor Financeira e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9/23 – Aquisição de solução (software e equipamentos) para registro de jornada de trabalho, em cumprimento a portaria 671/2021 do MTE, dos empregados de acordo com o estabelecido neste Termo de Referência e anex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3-12-22T18:25:00Z</dcterms:modified>
  <cp:revision>1095</cp:revision>
  <dc:subject/>
  <dc:title>EDITAL</dc:title>
</cp:coreProperties>
</file>