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6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Aquisição de solução (software e equipamentos) para registro de jornada de trabalho, em cumprimento a portaria 671/2021 do MTE, dos empregados de acordo com o estabelecido neste Termo de Referência e anexos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valor ofertado para a solução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12-29T12:15:00Z</dcterms:modified>
  <cp:revision>13</cp:revision>
  <dc:subject/>
  <dc:title>EDITAL</dc:title>
</cp:coreProperties>
</file>