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110/20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Aquisição de atuadores elétricos de registros para serem utilizados na ETA-CDI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lineRule="auto" w:line="360" w:before="120" w:after="0"/>
        <w:rPr/>
      </w:pPr>
      <w:r>
        <w:rPr/>
        <w:t>Segue em anexo documentação técnica que comprova as características do item proposto atendendo as características do item licitado constantes no capitulo 04 – Descrição do Material, do Termo de Referência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1-12T12:43:00Z</dcterms:modified>
  <cp:revision>14</cp:revision>
  <dc:subject/>
  <dc:title>EDITAL</dc:title>
</cp:coreProperties>
</file>