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106/23</w:t>
      </w:r>
      <w:r>
        <mc:AlternateContent>
          <mc:Choice Requires="wps">
            <w:drawing>
              <wp:anchor behindDoc="0" distT="0" distB="0" distL="114935" distR="114935" simplePos="0" locked="0" layoutInCell="0" allowOverlap="1" relativeHeight="38">
                <wp:simplePos x="0" y="0"/>
                <wp:positionH relativeFrom="column">
                  <wp:posOffset>-55880</wp:posOffset>
                </wp:positionH>
                <wp:positionV relativeFrom="paragraph">
                  <wp:posOffset>182245</wp:posOffset>
                </wp:positionV>
                <wp:extent cx="5749925" cy="7776210"/>
                <wp:effectExtent l="0" t="0" r="0" b="0"/>
                <wp:wrapNone/>
                <wp:docPr id="1" name="Frame1"/>
                <a:graphic xmlns:a="http://schemas.openxmlformats.org/drawingml/2006/main">
                  <a:graphicData uri="http://schemas.microsoft.com/office/word/2010/wordprocessingShape">
                    <wps:wsp>
                      <wps:cNvSpPr txBox="1"/>
                      <wps:spPr>
                        <a:xfrm>
                          <a:off x="0" y="0"/>
                          <a:ext cx="5749925" cy="77762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padrão PIX (BR Code) e prestação de contas por transmissão eletrônica de dados e meio magnético (arquivo retorno), conforme condições descrit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 / 02 / 2023 às 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2.3pt;mso-wrap-distance-left:9.05pt;mso-wrap-distance-right:9.05pt;mso-wrap-distance-top:0pt;mso-wrap-distance-bottom:0pt;margin-top:14.35pt;mso-position-vertical-relative:text;margin-left:-4.4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padrão PIX (BR Code) e prestação de contas por transmissão eletrônica de dados e meio magnético (arquivo retorno), conforme condições descrit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 / 02 / 2023 às 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06/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padrão PIX (BR Code) e prestação de contas por transmissão eletrônica de dados e meio magnético  (arquivo retorno), conforme condições descrit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jc w:val="center"/>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a) Habilitação, pelo BACEN - Banco Central do Brasil, a funcionar com carteira comercial.</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1"/>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3.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rPr>
        <w:t>Juiz de Fora, ...... de novembro de ........</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a Financeira e Administ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6/23 – 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padrão PIX (BR Code) e prestação de contas por transmissão eletrônica de dados e meio magnético  (arquivo retorno), conforme condições descrit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francisquini</cp:lastModifiedBy>
  <cp:lastPrinted>2018-08-10T09:59:00Z</cp:lastPrinted>
  <dcterms:modified xsi:type="dcterms:W3CDTF">2024-02-09T19:07:00Z</dcterms:modified>
  <cp:revision>1108</cp:revision>
  <dc:subject/>
  <dc:title>EDITAL</dc:title>
</cp:coreProperties>
</file>