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116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Implantação do Sistema de Registro de Preços, pelo prazo de 12 meses, para eventual aquisição de acessórios para instalação de hidrômetros (ramais prediais) - arruelas, tubetes e porcas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2-20T11:41:00Z</dcterms:modified>
  <cp:revision>14</cp:revision>
  <dc:subject/>
  <dc:title>EDITAL</dc:title>
</cp:coreProperties>
</file>