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0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Aquisição de balde em aço, corda náutica, conjunto de câmara Utermöhl, gel eutético, lamínula para câmara Utermöhl, lamínula para microscopia óptica, lâmpada ultra violeta tubular, pipeta de Pasteur de ponta longa, régua ocular micrométrica, suporte para retículo e suporte flexível para eletrodos para uso do Laboratório Central d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color w:val="FF0000"/>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rmelo</cp:lastModifiedBy>
  <cp:lastPrinted>2016-02-26T12:56:00Z</cp:lastPrinted>
  <dcterms:modified xsi:type="dcterms:W3CDTF">2024-01-11T13:53:00Z</dcterms:modified>
  <cp:revision>14</cp:revision>
  <dc:subject/>
  <dc:title>EDITAL</dc:title>
</cp:coreProperties>
</file>