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115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bCs/>
          <w:sz w:val="24"/>
          <w:szCs w:val="24"/>
        </w:rPr>
        <w:t xml:space="preserve">OBJETO: </w:t>
      </w:r>
      <w:r>
        <w:rPr>
          <w:b/>
          <w:i/>
          <w:sz w:val="24"/>
          <w:szCs w:val="24"/>
          <w:lang w:val="en-US"/>
        </w:rPr>
        <w:t>Aquisição de cabo blindados para instrumentação, conversores de comunicação ethernet e micro ventiladores para 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 xml:space="preserve">Segue documentação técnica que comprova as características do(s) item(ns) proposto(s) que atende as características do(s) item(ns) licitado(s) constantes no capitulo 04 – Descrição do Material do termo de referência. 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" w:hAnsi="StarSymbol" w:eastAsia="StarSymbol" w:cs="Star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2-20T17:47:00Z</dcterms:modified>
  <cp:revision>14</cp:revision>
  <dc:subject/>
  <dc:title>EDITAL</dc:title>
</cp:coreProperties>
</file>