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15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" w:hAnsi="StarSymbol" w:eastAsia="StarSymbol" w:cs="Star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2-20T17:45:00Z</dcterms:modified>
  <cp:revision>8</cp:revision>
  <dc:subject/>
  <dc:title>EDITAL</dc:title>
</cp:coreProperties>
</file>