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11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Contratação de empresa especializada para prestação de serviços de nivelamento de tampões de água e esgoto, recomposição de passeios e muros e substituição de caixa padrão de hidrômetro com mão de obra qualificada para atendimento às necessidades da Gerência de Manutenção da CESAMA, dentro do município de Juiz de Fora – MG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desconto ofertado para os serviços é de  ...........% (....................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4-03-14T12:13:00Z</dcterms:modified>
  <cp:revision>14</cp:revision>
  <dc:subject/>
  <dc:title>EDITAL</dc:title>
</cp:coreProperties>
</file>