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tampões de ferro fundido nodular – água e esgoto (DN 600mm classe 400, para hidrante (T-19) e caixa de inspeção (T-33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3-27T11:20:00Z</dcterms:modified>
  <cp:revision>16</cp:revision>
  <dc:subject/>
  <dc:title>EDITAL</dc:title>
</cp:coreProperties>
</file>