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23 tablets de 8" para utilização nos departamentos DEPA, DETE e ACQ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16T11:32:00Z</dcterms:modified>
  <cp:revision>15</cp:revision>
  <dc:subject/>
  <dc:title>EDITAL</dc:title>
</cp:coreProperties>
</file>