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bCs/>
          <w:sz w:val="24"/>
          <w:szCs w:val="24"/>
          <w:lang w:val="pt-BR"/>
        </w:rPr>
        <w:t>C</w:t>
      </w:r>
      <w:r>
        <w:rPr>
          <w:rFonts w:cs="Arial"/>
          <w:sz w:val="24"/>
          <w:szCs w:val="24"/>
        </w:rPr>
        <w:t>ontratação de empresa para prestação de serviço de Auditoria Independente das Demonstrações Contábeis Trimestrais e Anuais, referentes aos exercícios de 2024, 2025 e 2026, abrangendo os aspectos contábeis, fiscais, administrativos, econômico financeiros e patrimoniais com emissão de Relatórios dos Auditores Independentes e Relatórios Circunstanciados sobre as análises procedidas nas Demonstrações Financeiras e Contábeis, conforme especificações, condições, quantidades e exigências estabelecidas neste instrumento e as Normas Brasileiras Contábeis vigentes, bem como a aplicação dos Pronunciamentos Contábeis (CPCs) aplicáveis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total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4-03-21T14:05:00Z</dcterms:modified>
  <cp:revision>13</cp:revision>
  <dc:subject/>
  <dc:title>EDITAL</dc:title>
</cp:coreProperties>
</file>