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23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ferramentas e ferragens diversas(arame, balde p/ concreto, bucha, picareta...)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3-20T18:05:00Z</dcterms:modified>
  <cp:revision>15</cp:revision>
  <dc:subject/>
  <dc:title>EDITAL</dc:title>
</cp:coreProperties>
</file>