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96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turbidímetro, medidor de flúor, medidor de pH, medidor de cor, e medidor multiparâmetro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1-09T17:25:00Z</dcterms:modified>
  <cp:revision>15</cp:revision>
  <dc:subject/>
  <dc:title>EDITAL</dc:title>
</cp:coreProperties>
</file>