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para a prestação de serviços de análises laboratoriais (agrotóxicos) em amostras de água brut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planilha de preços unitários e totai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05-27T12:08:00Z</dcterms:modified>
  <cp:revision>13</cp:revision>
  <dc:subject/>
  <dc:title>EDITAL</dc:title>
</cp:coreProperties>
</file>