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5/2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5/2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5/2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 aquisição de materiais diversos em ferro fundido para aplicação em redes de saneamento (tubos, conexões, registros, anéis de borracha, ...)</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5/2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5/2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spacing w:lineRule="auto" w:line="360" w:before="120" w:after="0"/>
        <w:rPr>
          <w:rFonts w:eastAsia="Arial" w:cs="Arial"/>
          <w:sz w:val="24"/>
          <w:szCs w:val="24"/>
          <w:highlight w:val="cyan"/>
          <w:shd w:fill="FFFF00" w:val="clear"/>
        </w:rPr>
      </w:pPr>
      <w:r>
        <w:rPr>
          <w:rFonts w:eastAsia="Arial" w:cs="Arial"/>
          <w:sz w:val="24"/>
          <w:szCs w:val="24"/>
          <w:highlight w:val="cyan"/>
          <w:shd w:fill="FFFF00" w:val="clear"/>
        </w:rPr>
      </w:r>
    </w:p>
    <w:p>
      <w:pPr>
        <w:pStyle w:val="Normal"/>
        <w:spacing w:lineRule="auto" w:line="360" w:before="120" w:after="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5/2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 xml:space="preserve">Companhia de Saneamento Municipal-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 xml:space="preserve">Rafaela Medina Cury - </w:t>
      </w:r>
      <w:bookmarkStart w:id="0" w:name="_Hlk155796014"/>
      <w:r>
        <w:rPr>
          <w:rFonts w:cs="Arial"/>
          <w:sz w:val="24"/>
          <w:szCs w:val="24"/>
        </w:rPr>
        <w:t>Diretora Financeira e Administrativa</w:t>
      </w:r>
      <w:bookmarkEnd w:id="0"/>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35/2024 - Aquisição de materiais diversos em ferro fundido para aplicação em redes de saneamento (tubos, conexões, registros, anéis de borracha, ...) para uso da CESAM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4-29T17:32:00Z</dcterms:modified>
  <cp:revision>53</cp:revision>
  <dc:subject/>
  <dc:title>EDITAL</dc:title>
</cp:coreProperties>
</file>