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42/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42/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42/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aquisição de materiais diversos utilizados em ramais prediais (união e adaptadores polietileno), redes em PVC (colares de tomada e tês de serviço integrado) e acessórios para hidrômetros (arruelas de vedação, porcas e tubete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42/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limite da apresentação da proposta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42/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42/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42/24 -  Implantação do Sistema de Registro de Preços, pelo prazo de 12 meses, para eventual aquisição de materiais diversos utilizados em ramais prediais (união e adaptadores polietileno), redes em PVC (colares de tomada e tês de serviço integrado) e acessórios para hidrômetros (arruelas de vedação, porcas e tubete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6-05T16:57:00Z</dcterms:modified>
  <cp:revision>50</cp:revision>
  <dc:subject/>
  <dc:title>EDITAL</dc:title>
</cp:coreProperties>
</file>