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42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276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</w:rPr>
        <w:t>Implantação do Sistema de Registro de Preços, pelo prazo de 12 meses, para eventual aquisição de materiais diversos utilizados em ramais prediais (união e adaptadores polietileno), redes em PVC (colares de tomada e tês de serviço integrado) e acessórios para hidrômetros (arruelas de vedação, porcas e tubetes), para uso da CESAM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, além de que o objeto ora licitado está adequado à norma técnica correspondente, se houver</w:t>
      </w:r>
      <w:r>
        <w:rPr/>
        <w:t>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6-05T16:16:00Z</dcterms:modified>
  <cp:revision>16</cp:revision>
  <dc:subject/>
  <dc:title>EDITAL</dc:title>
</cp:coreProperties>
</file>