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06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4-08-13T18:21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d71b232c6a5c06eeea4c6eeebd45fe7cd5d8d575b9e5065a1d7027e4ff4749</vt:lpwstr>
  </property>
</Properties>
</file>