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68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Implantação do Sistema de Registro de Preços, pelo prazo de 12 (doze) meses, para eventual aquisição de produto químico – Antiespumante a base de água, para uso da CESAMA no tratamento de esgoto na eliminação de espuma do efluente tratado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8-14T17:00:00Z</dcterms:modified>
  <cp:revision>16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5287be0d912b0cc44196a979197da92caf239b4d89d3086a82d602915ec1ae8</vt:lpwstr>
  </property>
</Properties>
</file>