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8/24</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7266940"/>
                <wp:effectExtent l="0" t="0" r="0" b="0"/>
                <wp:wrapNone/>
                <wp:docPr id="1" name="Frame1"/>
                <a:graphic xmlns:a="http://schemas.openxmlformats.org/drawingml/2006/main">
                  <a:graphicData uri="http://schemas.microsoft.com/office/word/2010/wordprocessingShape">
                    <wps:wsp>
                      <wps:cNvSpPr txBox="1"/>
                      <wps:spPr>
                        <a:xfrm>
                          <a:off x="0" y="0"/>
                          <a:ext cx="5749925" cy="726694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produto químico – Antiespumante a base de água, para uso da CESAMA no tratamento de esgoto na eliminação de espuma do efluente tratad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8/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produto químico – Antiespumante a base de água, para uso da CESAMA no tratamento de esgoto na eliminação de espuma do efluente tratad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8/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8/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produto químico – Antiespumante a base de água, para uso da CESAMA no tratamento de esgoto na eliminação de espuma do efluente tratad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284" w:right="0" w:hanging="0"/>
        <w:rPr>
          <w:color w:val="000000"/>
        </w:rPr>
      </w:pPr>
      <w:r>
        <w:rPr>
          <w:color w:val="000000"/>
        </w:rPr>
        <w:t>Registro ou inscrição da empresa fabricante no Conselho Regional de Química (CRQ), vigente.</w:t>
      </w:r>
    </w:p>
    <w:p>
      <w:pPr>
        <w:pStyle w:val="Recuodecorpodetexto3"/>
        <w:spacing w:lineRule="auto" w:line="360" w:before="120" w:after="0"/>
        <w:ind w:left="284" w:right="0" w:hanging="0"/>
        <w:rPr/>
      </w:pPr>
      <w:r>
        <w:rPr>
          <w:color w:val="000000"/>
        </w:rPr>
        <w:t>A exigência do CRQ (Conselho Regional de Química) para aquisição de produtos químicos é justificada pela necessidade de garantir qualidade, conformidade legal, conhecimento técnico especializado, responsabilidade profissional e credibilidade dos fornecedores selecionados. O CRQ assegura que os produtos sejam adquiridos de empresas e profissionais qualificados, promovendo segurança e confiança na cadeia de suprimento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8 de agost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Cs/>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bCs/>
          <w:sz w:val="24"/>
          <w:szCs w:val="24"/>
        </w:rPr>
      </w:pPr>
      <w:r>
        <w:rPr>
          <w:rFonts w:cs="Arial"/>
          <w:b/>
          <w:i/>
          <w:sz w:val="22"/>
          <w:szCs w:val="22"/>
        </w:rPr>
        <w:t>Diretor técnico Operacional</w:t>
      </w:r>
    </w:p>
    <w:p>
      <w:pPr>
        <w:pStyle w:val="Normal"/>
        <w:spacing w:lineRule="auto" w:line="360" w:before="240" w:after="0"/>
        <w:rPr>
          <w:rFonts w:cs="Arial"/>
          <w:b/>
          <w:b/>
          <w:bCs/>
          <w:sz w:val="24"/>
          <w:szCs w:val="24"/>
        </w:rPr>
      </w:pPr>
      <w:r>
        <w:rPr>
          <w:rFonts w:cs="Arial"/>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8/24 - Implantação do Sistema de Registro de Preços, pelo prazo de 12 (doze) meses, para eventual aquisição de produto químico – Antiespumante a base de água, para uso da CESAMA no tratamento de esgoto na eliminação de espuma do efluente tratad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8-14T17:03:00Z</dcterms:modified>
  <cp:revision>6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310be4f03eac99d7377031cde50b201c3438065dcb4f0a2ff4f4ba18f55f3c2</vt:lpwstr>
  </property>
</Properties>
</file>