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71/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71/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71/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fornecimento de materiais elétricos diversos (cabos, disjuntores, tomadas, lâmpadas, conexões, ...), para uso da CESAMA, conforme especificações contidas no anexo Termo de Referência, </w:t>
      </w:r>
      <w:r>
        <w:rPr>
          <w:rFonts w:cs="Arial"/>
          <w:sz w:val="24"/>
          <w:szCs w:val="24"/>
        </w:rPr>
        <w:t xml:space="preserve">conforme especificações constantes do Termo de Referência do Edital - Pregão Eletrônico nº </w:t>
      </w:r>
      <w:r>
        <w:rPr>
          <w:b/>
          <w:bCs/>
          <w:sz w:val="24"/>
          <w:szCs w:val="24"/>
        </w:rPr>
        <w:t>071/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71/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71/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1/24 - Implantação do Sistema de Registro de Preços, pelo prazo de 12 meses, para eventual aquisição de materiais elétricos diversos (cabos, disjuntores, tomadas, lâmpadas, conexões, ...), para uso da CESAMA, conforme especificações contidas no anexo a este Termo de Referênci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8-26T10:33:00Z</dcterms:modified>
  <cp:revision>5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