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0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Válvula AWWA Flange Borboleta com acionamento manual de 500mm PN-10parausona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8-07T18:28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fadb8edd5e09cbb783597b73b3df6bcac3c3d7bca8adfcbcae4a7a2de21d03</vt:lpwstr>
  </property>
</Properties>
</file>