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70/24</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15595</wp:posOffset>
                </wp:positionV>
                <wp:extent cx="5749925" cy="7256145"/>
                <wp:effectExtent l="0" t="0" r="0" b="0"/>
                <wp:wrapNone/>
                <wp:docPr id="1" name="Frame1"/>
                <a:graphic xmlns:a="http://schemas.openxmlformats.org/drawingml/2006/main">
                  <a:graphicData uri="http://schemas.microsoft.com/office/word/2010/wordprocessingShape">
                    <wps:wsp>
                      <wps:cNvSpPr txBox="1"/>
                      <wps:spPr>
                        <a:xfrm>
                          <a:off x="0" y="0"/>
                          <a:ext cx="5749925" cy="7256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lvula AWWA Flange Borboleta com acionamento manual de 500mm PN-10parausona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9/24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lvula AWWA Flange Borboleta com acionamento manual de 500mm PN-10parausona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9/24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Válvula AWWA Flange Borboleta com acionamento manual de 500mm PN-10parausona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w:t>
      </w:r>
      <w:r>
        <w:rPr>
          <w:color w:val="FF0000"/>
          <w:sz w:val="24"/>
          <w:szCs w:val="24"/>
        </w:rPr>
        <w:t xml:space="preserve"> o</w:t>
      </w:r>
      <w:r>
        <w:rPr>
          <w:b/>
          <w:color w:val="FF0000"/>
          <w:sz w:val="24"/>
          <w:szCs w:val="24"/>
        </w:rPr>
        <w:t xml:space="preserve"> </w:t>
      </w:r>
      <w:r>
        <w:rPr>
          <w:color w:val="FF0000"/>
          <w:sz w:val="24"/>
          <w:szCs w:val="24"/>
        </w:rPr>
        <w:t>valor total do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 </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22 de agost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0/24 – AquisiçãodeVálvula AWWAFlange Borboleta com acionamento manual de 500mm PN-10parausona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08-26T12:24:00Z</dcterms:modified>
  <cp:revision>112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f422cd10958a7edc08afce1615983ce2027cfbeffec1ad4c7b23a925836b4a</vt:lpwstr>
  </property>
</Properties>
</file>