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7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Melo</cp:lastModifiedBy>
  <cp:lastPrinted>2016-02-26T12:56:00Z</cp:lastPrinted>
  <dcterms:modified xsi:type="dcterms:W3CDTF">2024-08-01T18:17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678d2901aee099f6765f7bf4473fcf0fc777c1ced69e70188d852db2c8d727</vt:lpwstr>
  </property>
</Properties>
</file>