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067/24</w:t>
      </w:r>
    </w:p>
    <w:p>
      <w:pPr>
        <w:pStyle w:val="Normal"/>
        <w:jc w:val="center"/>
        <w:rPr>
          <w:rFonts w:cs="Arial"/>
          <w:b/>
          <w:b/>
          <w:sz w:val="24"/>
          <w:szCs w:val="22"/>
        </w:rPr>
      </w:pPr>
      <w:r>
        <w:rPr>
          <w:rFonts w:cs="Arial"/>
          <w:b/>
          <w:color w:val="0000FF"/>
        </w:rPr>
        <w:t xml:space="preserve">LICITAÇÃO </w:t>
      </w:r>
      <w:r>
        <w:rPr>
          <w:rFonts w:cs="Arial"/>
          <w:b/>
          <w:color w:val="0000FF"/>
          <w:u w:val="single"/>
        </w:rPr>
        <w:t>COM ITEM</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385685"/>
                <wp:effectExtent l="0" t="0" r="0" b="0"/>
                <wp:wrapNone/>
                <wp:docPr id="1" name="Frame1"/>
                <a:graphic xmlns:a="http://schemas.openxmlformats.org/drawingml/2006/main">
                  <a:graphicData uri="http://schemas.microsoft.com/office/word/2010/wordprocessingShape">
                    <wps:wsp>
                      <wps:cNvSpPr txBox="1"/>
                      <wps:spPr>
                        <a:xfrm>
                          <a:off x="0" y="0"/>
                          <a:ext cx="5749925" cy="738568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sz w:val="24"/>
                                <w:szCs w:val="24"/>
                              </w:rPr>
                              <w:t>Aquisição de conjuntos motobombas, motores e obturador para válvula de retenção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9/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1.5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sz w:val="24"/>
                          <w:szCs w:val="24"/>
                        </w:rPr>
                        <w:t>Aquisição de conjuntos motobombas, motores e obturador para válvula de retenção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9/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67/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3"/>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ind w:firstLine="567"/>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bCs/>
          <w:sz w:val="24"/>
          <w:szCs w:val="24"/>
        </w:rPr>
        <w:t>Aquisição de conjuntos motobombas, motores e obturador para válvula de retenção para uso da CESAMA, conforme especificações contidas no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w:t>
      </w:r>
      <w:r>
        <w:rPr>
          <w:rFonts w:cs="Arial"/>
          <w:b/>
          <w:bCs/>
          <w:color w:val="0000FF"/>
          <w:sz w:val="24"/>
          <w:szCs w:val="24"/>
        </w:rPr>
        <w:t>À exceção do item 03 todos os itens</w:t>
      </w:r>
      <w:r>
        <w:rPr>
          <w:rFonts w:cs="Arial"/>
          <w:color w:val="0000FF"/>
          <w:sz w:val="24"/>
          <w:szCs w:val="24"/>
        </w:rPr>
        <w:t xml:space="preserve"> que compõem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w:t>
      </w:r>
      <w:r>
        <w:rPr>
          <w:rFonts w:cs="Arial"/>
          <w:b/>
          <w:sz w:val="24"/>
          <w:szCs w:val="24"/>
        </w:rPr>
        <w:t xml:space="preserve">3 (três) dias úteis, </w:t>
      </w:r>
      <w:r>
        <w:rPr>
          <w:rFonts w:cs="Arial"/>
          <w:sz w:val="24"/>
          <w:szCs w:val="24"/>
        </w:rPr>
        <w:t>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 xml:space="preserve">3.1 A participação nesta licitação para todos os itens, </w:t>
      </w:r>
      <w:r>
        <w:rPr>
          <w:bCs w:val="false"/>
          <w:color w:val="0000FF"/>
          <w:sz w:val="24"/>
          <w:szCs w:val="24"/>
          <w:u w:val="single"/>
        </w:rPr>
        <w:t>à exceção do item 03</w:t>
      </w:r>
      <w:r>
        <w:rPr>
          <w:bCs w:val="false"/>
          <w:color w:val="0000FF"/>
          <w:sz w:val="24"/>
          <w:szCs w:val="24"/>
        </w:rPr>
        <w:t>,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Normal"/>
        <w:spacing w:lineRule="auto" w:line="360" w:before="120" w:after="100"/>
        <w:rPr>
          <w:color w:val="FF0000"/>
          <w:sz w:val="24"/>
          <w:szCs w:val="24"/>
        </w:rPr>
      </w:pPr>
      <w:r>
        <w:rPr>
          <w:sz w:val="24"/>
          <w:szCs w:val="24"/>
        </w:rPr>
        <w:t>5.5.1</w:t>
        <w:tab/>
      </w:r>
      <w:r>
        <w:rPr>
          <w:rFonts w:eastAsia="Arial Unicode MS" w:cs="Arial"/>
          <w:sz w:val="24"/>
          <w:szCs w:val="24"/>
        </w:rPr>
        <w:t>Para proposta, a licitante deverá apresentar documentação técnica que comprove as características do item proposto que atenda as características do item licitado constantes no capitulo 04 do Termo de Referência – Especificação do Objeto.</w:t>
      </w:r>
      <w:r>
        <w:rPr>
          <w:rFonts w:eastAsia="Arial Unicode MS" w:cs="Arial"/>
        </w:rPr>
        <w:t xml:space="preserve"> </w:t>
      </w:r>
      <w:r>
        <w:rPr>
          <w:rFonts w:eastAsia="Arial Unicode MS" w:cs="Arial"/>
          <w:sz w:val="24"/>
          <w:szCs w:val="24"/>
        </w:rPr>
        <w:t xml:space="preserve">Serão aceitos catálogos ou manuais, impressos ou em mídia, </w:t>
      </w:r>
      <w:r>
        <w:rPr>
          <w:rFonts w:eastAsia="Arial Unicode MS" w:cs="Arial"/>
          <w:b/>
          <w:sz w:val="24"/>
          <w:szCs w:val="24"/>
        </w:rPr>
        <w:t>NA LÍNGUA PORTUGUESA</w:t>
      </w:r>
      <w:r>
        <w:rPr>
          <w:rFonts w:eastAsia="Arial Unicode MS" w:cs="Arial"/>
          <w:sz w:val="24"/>
          <w:szCs w:val="24"/>
        </w:rPr>
        <w:t xml:space="preserve">, </w:t>
      </w:r>
      <w:r>
        <w:rPr>
          <w:rFonts w:eastAsia="Arial Unicode MS" w:cs="Arial"/>
          <w:b/>
          <w:sz w:val="24"/>
          <w:szCs w:val="24"/>
          <w:u w:val="single"/>
        </w:rPr>
        <w:t>desde que sejam bem identificadas as características técnicas exigidas</w:t>
      </w:r>
      <w:r>
        <w:rPr>
          <w:color w:val="FF0000"/>
          <w:sz w:val="24"/>
          <w:szCs w:val="24"/>
        </w:rPr>
        <w:t xml:space="preserve">; </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sz w:val="20"/>
        </w:rPr>
        <w:t xml:space="preserve"> </w:t>
      </w:r>
      <w:r>
        <w:rPr>
          <w:sz w:val="20"/>
        </w:rPr>
        <w:tab/>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e todos os itens à </w:t>
      </w:r>
      <w:r>
        <w:rPr>
          <w:rFonts w:cs="Arial"/>
          <w:b/>
          <w:bCs/>
          <w:color w:val="0000FF"/>
          <w:sz w:val="24"/>
          <w:szCs w:val="24"/>
        </w:rPr>
        <w:t>exceção do item 03</w:t>
      </w:r>
      <w:r>
        <w:rPr>
          <w:rFonts w:cs="Arial"/>
          <w:b/>
          <w:bCs/>
          <w:color w:val="FF0000"/>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b/>
          <w:bCs/>
          <w:color w:val="0000FF"/>
          <w:sz w:val="24"/>
          <w:szCs w:val="24"/>
          <w:u w:val="single"/>
        </w:rPr>
        <w:t>Para o item  03</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na ordem de classificação, para o exercício do direito de preferência;</w:t>
      </w:r>
    </w:p>
    <w:p>
      <w:pPr>
        <w:pStyle w:val="Normal"/>
        <w:numPr>
          <w:ilvl w:val="0"/>
          <w:numId w:val="11"/>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 item 03,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w:t>
      </w:r>
      <w:r>
        <w:rPr>
          <w:rFonts w:cs="Arial"/>
          <w:b/>
          <w:color w:val="0000FF"/>
          <w:sz w:val="24"/>
          <w:szCs w:val="24"/>
        </w:rPr>
        <w:t>o item 03</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w:t>
      </w:r>
      <w:r>
        <w:rPr>
          <w:rFonts w:cs="Arial"/>
          <w:sz w:val="24"/>
          <w:szCs w:val="24"/>
          <w:highlight w:val="yellow"/>
        </w:rPr>
        <w:t>Anexo III</w:t>
      </w:r>
      <w:r>
        <w:rPr>
          <w:rFonts w:cs="Arial"/>
          <w:sz w:val="24"/>
          <w:szCs w:val="24"/>
        </w:rPr>
        <w:t>) e no Termo de Referência (</w:t>
      </w:r>
      <w:r>
        <w:rPr>
          <w:rFonts w:cs="Arial"/>
          <w:sz w:val="24"/>
          <w:szCs w:val="24"/>
          <w:highlight w:val="yellow"/>
        </w:rPr>
        <w:t>Anexo I</w:t>
      </w:r>
      <w:r>
        <w:rPr>
          <w:rFonts w:cs="Arial"/>
          <w:sz w:val="24"/>
          <w:szCs w:val="24"/>
        </w:rPr>
        <w:t>),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0.1. O fornecedor incluído no cadastro referido no </w:t>
      </w:r>
      <w:r>
        <w:rPr>
          <w:rFonts w:cs="Arial"/>
          <w:sz w:val="24"/>
          <w:szCs w:val="24"/>
          <w:highlight w:val="yellow"/>
        </w:rPr>
        <w:t>item 13.1</w:t>
      </w:r>
      <w:r>
        <w:rPr>
          <w:rFonts w:cs="Arial"/>
          <w:sz w:val="24"/>
          <w:szCs w:val="24"/>
        </w:rPr>
        <w:t>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0.2 Serão excluídos do cadastro referido no </w:t>
      </w:r>
      <w:r>
        <w:rPr>
          <w:rFonts w:cs="Arial"/>
          <w:sz w:val="24"/>
          <w:szCs w:val="24"/>
          <w:highlight w:val="yellow"/>
        </w:rPr>
        <w:t>item 13.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art. 98</w:t>
      </w:r>
      <w:r>
        <w:rPr>
          <w:rFonts w:cs="Arial"/>
          <w:iCs/>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 do RILC</w:t>
      </w:r>
      <w:r>
        <w:rPr>
          <w:rFonts w:eastAsia="Arial Unicode MS" w:cs="Arial"/>
          <w:sz w:val="24"/>
          <w:szCs w:val="24"/>
        </w:rPr>
        <w:t>.</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26 de agost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spacing w:lineRule="auto" w:line="276"/>
        <w:jc w:val="center"/>
        <w:rPr>
          <w:rFonts w:cs="Arial"/>
          <w:b/>
          <w:b/>
          <w:i/>
          <w:i/>
        </w:rPr>
      </w:pPr>
      <w:r>
        <w:rPr>
          <w:rFonts w:cs="Arial"/>
          <w:b/>
          <w:i/>
        </w:rPr>
        <w:t>Márcio Augusto Pessoa Azevedo</w:t>
      </w:r>
    </w:p>
    <w:p>
      <w:pPr>
        <w:pStyle w:val="Normal"/>
        <w:spacing w:lineRule="auto" w:line="276"/>
        <w:jc w:val="center"/>
        <w:rPr/>
      </w:pPr>
      <w:r>
        <w:rPr>
          <w:rFonts w:cs="Arial"/>
          <w:b/>
          <w:i/>
        </w:rPr>
        <w:t>Diretor Técnico e Operacional</w:t>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74/24 – Aquisição de conjuntos motobombas, motores e obturador para válvula de retenção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268"/>
    <w:bookmarkStart w:id="1" w:name="_Hlk171954267"/>
    <w:bookmarkStart w:id="2" w:name="_Hlk171954224"/>
    <w:bookmarkStart w:id="3" w:name="_Hlk171954223"/>
    <w:bookmarkStart w:id="4" w:name="_Hlk171953896"/>
    <w:bookmarkStart w:id="5" w:name="_Hlk171953895"/>
    <w:bookmarkStart w:id="6" w:name="_Hlk171953878"/>
    <w:bookmarkStart w:id="7" w:name="_Hlk171953877"/>
    <w:bookmarkStart w:id="8" w:name="_Hlk171953837"/>
    <w:bookmarkStart w:id="9" w:name="_Hlk171953799"/>
    <w:bookmarkStart w:id="10" w:name="_Hlk171953798"/>
    <w:bookmarkStart w:id="11" w:name="_Hlk171953696"/>
    <w:bookmarkStart w:id="12" w:name="_Hlk171953653"/>
    <w:bookmarkStart w:id="13" w:name="_Hlk171953652"/>
    <w:bookmarkStart w:id="14" w:name="_Hlk171953629"/>
    <w:bookmarkStart w:id="15" w:name="_Hlk171953628"/>
    <w:bookmarkStart w:id="16" w:name="_Hlk171952978"/>
    <w:bookmarkStart w:id="17" w:name="_Hlk171952977"/>
    <w:bookmarkStart w:id="18" w:name="_Hlk171952805"/>
    <w:bookmarkStart w:id="19" w:name="_Hlk171952804"/>
    <w:bookmarkStart w:id="20" w:name="_Hlk171952765"/>
    <w:bookmarkStart w:id="21" w:name="_Hlk171952764"/>
    <w:bookmarkStart w:id="22" w:name="_Hlk171952750"/>
    <w:bookmarkStart w:id="23" w:name="_Hlk171952749"/>
    <w:bookmarkStart w:id="24" w:name="_Hlk171952710"/>
    <w:bookmarkStart w:id="25" w:name="_Hlk171952709"/>
    <w:bookmarkStart w:id="26" w:name="_Hlk171952696"/>
    <w:bookmarkStart w:id="27" w:name="_Hlk171952695"/>
    <w:bookmarkStart w:id="28" w:name="_Hlk171952667"/>
    <w:bookmarkStart w:id="29" w:name="_Hlk171952666"/>
    <w:bookmarkStart w:id="30" w:name="_Hlk171952630"/>
    <w:bookmarkStart w:id="31" w:name="_Hlk171952629"/>
    <w:bookmarkStart w:id="32" w:name="_Hlk171952595"/>
    <w:bookmarkStart w:id="33" w:name="_Hlk171952594"/>
    <w:bookmarkStart w:id="34" w:name="_Hlk171952579"/>
    <w:bookmarkStart w:id="35" w:name="_Hlk171952578"/>
    <w:bookmarkStart w:id="36" w:name="_Hlk171952525"/>
    <w:bookmarkStart w:id="37" w:name="_Hlk171952524"/>
    <w:bookmarkStart w:id="38" w:name="_Hlk171952490"/>
    <w:bookmarkStart w:id="39" w:name="_Hlk171952489"/>
    <w:bookmarkStart w:id="40" w:name="_Hlk171952474"/>
    <w:bookmarkStart w:id="41" w:name="_Hlk171952473"/>
    <w:bookmarkStart w:id="42" w:name="_Hlk171952432"/>
    <w:bookmarkStart w:id="43" w:name="_Hlk171952431"/>
    <w:bookmarkStart w:id="44" w:name="_Hlk171952412"/>
    <w:bookmarkStart w:id="45" w:name="_Hlk171952411"/>
    <w:bookmarkStart w:id="46" w:name="_Hlk171952360"/>
    <w:bookmarkStart w:id="47" w:name="_Hlk171952359"/>
    <w:bookmarkStart w:id="48" w:name="_Hlk171952344"/>
    <w:bookmarkStart w:id="49" w:name="_Hlk171952343"/>
    <w:bookmarkStart w:id="50" w:name="_Hlk171952310"/>
    <w:bookmarkStart w:id="51" w:name="_Hlk171952309"/>
    <w:bookmarkStart w:id="52" w:name="_Hlk171952275"/>
    <w:bookmarkStart w:id="53" w:name="_Hlk171952274"/>
    <w:bookmarkStart w:id="54" w:name="_Hlk171952256"/>
    <w:bookmarkStart w:id="55" w:name="_Hlk171952255"/>
    <w:bookmarkStart w:id="56" w:name="_Hlk171952175"/>
    <w:bookmarkStart w:id="57" w:name="_Hlk171952174"/>
    <w:bookmarkStart w:id="58" w:name="_Hlk171952147"/>
    <w:bookmarkStart w:id="5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0" w:name="_Hlk171953718"/>
    <w:bookmarkStart w:id="61" w:name="_Hlk171953717"/>
    <w:bookmarkEnd w:id="11"/>
    <w:r>
      <w:rPr>
        <w:rFonts w:cs="Arial"/>
        <w:color w:val="AEAAAA"/>
        <w:sz w:val="16"/>
        <w:szCs w:val="16"/>
      </w:rPr>
      <w:t xml:space="preserve">esgoto </w:t>
    </w:r>
    <w:bookmarkStart w:id="62" w:name="_Hlk171953849"/>
    <w:bookmarkStart w:id="63" w:name="_Hlk171953848"/>
    <w:bookmarkEnd w:id="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9"/>
    <w:bookmarkEnd w:id="1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anogueira</cp:lastModifiedBy>
  <cp:lastPrinted>2014-09-29T15:48:00Z</cp:lastPrinted>
  <dcterms:modified xsi:type="dcterms:W3CDTF">2024-08-29T11:18:00Z</dcterms:modified>
  <cp:revision>3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5b1e2bbed6759fa93168270637595aa2b9b2dc0e05bdef82cf7ee875879e750</vt:lpwstr>
  </property>
</Properties>
</file>