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7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conjuntos motobombas, motores e obturador para válvula de retenção para uso da CESAMA, conforme especificações contidas no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Melo</cp:lastModifiedBy>
  <cp:lastPrinted>2016-02-26T12:56:00Z</cp:lastPrinted>
  <dcterms:modified xsi:type="dcterms:W3CDTF">2024-08-01T18:17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182ddd7671ea001cca81d4e480bdaacbbaee8ac4ca7f5a285829b6e5ea635a</vt:lpwstr>
  </property>
</Properties>
</file>