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4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12T16:56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1aaff5d2e544193b55a24e883ee6927ebfa6c697711145bee23716d420f869</vt:lpwstr>
  </property>
</Properties>
</file>