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82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conexões em ferro fundido e tubo PVC-O 100MM para aplicação em implantação de rede de água e reforma na galeria dos filtros da ETA CDI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4-09-17T13:15:00Z</dcterms:modified>
  <cp:revision>15</cp:revision>
  <dc:subject/>
  <dc:title>EDITAL</dc:title>
</cp:coreProperties>
</file>