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84/24</w:t>
      </w:r>
      <w:r>
        <mc:AlternateContent>
          <mc:Choice Requires="wps">
            <w:drawing>
              <wp:anchor behindDoc="0" distT="0" distB="0" distL="114935" distR="114935" simplePos="0" locked="0" layoutInCell="0" allowOverlap="1" relativeHeight="34">
                <wp:simplePos x="0" y="0"/>
                <wp:positionH relativeFrom="column">
                  <wp:posOffset>-2540</wp:posOffset>
                </wp:positionH>
                <wp:positionV relativeFrom="paragraph">
                  <wp:posOffset>315595</wp:posOffset>
                </wp:positionV>
                <wp:extent cx="5749925" cy="7158355"/>
                <wp:effectExtent l="0" t="0" r="0" b="0"/>
                <wp:wrapNone/>
                <wp:docPr id="1" name="Frame1"/>
                <a:graphic xmlns:a="http://schemas.openxmlformats.org/drawingml/2006/main">
                  <a:graphicData uri="http://schemas.microsoft.com/office/word/2010/wordprocessingShape">
                    <wps:wsp>
                      <wps:cNvSpPr txBox="1"/>
                      <wps:spPr>
                        <a:xfrm>
                          <a:off x="0" y="0"/>
                          <a:ext cx="5749925" cy="715835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ubstrato cromogênico enzimático para determinações microbiológicas n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10/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3.6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ubstrato cromogênico enzimático para determinações microbiológicas n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10/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2715" w:leader="none"/>
        </w:tabs>
        <w:spacing w:before="0" w:after="360"/>
        <w:rPr>
          <w:rFonts w:cs="Arial"/>
          <w:b/>
          <w:b/>
          <w:sz w:val="24"/>
          <w:szCs w:val="22"/>
        </w:rPr>
      </w:pPr>
      <w:r>
        <w:rPr>
          <w:rFonts w:cs="Arial"/>
          <w:b/>
          <w:sz w:val="24"/>
          <w:szCs w:val="22"/>
        </w:rPr>
        <w:tab/>
      </w:r>
      <w:r>
        <w:br w:type="page"/>
      </w:r>
    </w:p>
    <w:p>
      <w:pPr>
        <w:pStyle w:val="Normal"/>
        <w:spacing w:before="0" w:after="360"/>
        <w:jc w:val="center"/>
        <w:rPr>
          <w:rFonts w:cs="Arial"/>
          <w:b/>
          <w:b/>
          <w:sz w:val="24"/>
          <w:szCs w:val="22"/>
        </w:rPr>
      </w:pPr>
      <w:r>
        <w:rPr>
          <w:rFonts w:cs="Arial"/>
          <w:b/>
          <w:sz w:val="24"/>
          <w:szCs w:val="22"/>
        </w:rPr>
        <w:t>EDITAL DE PREGÃO ELETRÔNICO Nº 084/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120" w:after="0"/>
        <w:ind w:firstLine="567"/>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substrato cromogênico enzimático para determinações microbiológicas n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1">
        <w:r>
          <w:rPr>
            <w:rStyle w:val="InternetLink"/>
            <w:color w:val="000000"/>
            <w:sz w:val="24"/>
            <w:szCs w:val="24"/>
          </w:rPr>
          <w:t>https://www.gov.br/compras/pt-br/fornecedor</w:t>
        </w:r>
      </w:hyperlink>
      <w:r>
        <w:rPr>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esconto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A proposta deverá contemplar as informações contidas na NBR ISO/IEC 17025, conforme item 4 do Termo de Referência.</w:t>
      </w:r>
    </w:p>
    <w:p>
      <w:pPr>
        <w:pStyle w:val="TextBody"/>
        <w:spacing w:lineRule="auto" w:line="360" w:before="120" w:after="0"/>
        <w:rPr/>
      </w:pPr>
      <w:r>
        <w:rPr>
          <w:sz w:val="24"/>
          <w:szCs w:val="24"/>
        </w:rPr>
        <w:t>5.6.3.1 Marcas de produtos distintos da Idexx deverão apresentar estudo de validação realizada por laboratório que possua acreditação ou reconhecimento de competência técnica segundo norma ABNT NBR ISO/IEC 17025</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0"/>
          <w:numId w:val="10"/>
        </w:numPr>
        <w:spacing w:lineRule="auto" w:line="360" w:before="120" w:after="0"/>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10"/>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s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2.2;</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 xml:space="preserve">As contratações oriundas deste Pregão serão efetivadas nos termos </w:t>
      </w:r>
      <w:r>
        <w:rPr>
          <w:rFonts w:cs="Arial"/>
          <w:b/>
          <w:iCs/>
          <w:sz w:val="24"/>
          <w:szCs w:val="24"/>
        </w:rPr>
        <w:t>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pPr>
      <w:r>
        <w:rPr>
          <w:sz w:val="24"/>
          <w:szCs w:val="24"/>
        </w:rPr>
        <w:t xml:space="preserve">13.10.2. Caso dentro do prazo de 05 (cinco) dias úteis a contar da data da notificação feita pela CESAMA, o adjudicatário não receber o instrumento contratual (Ordem de Compra e/ou Serviço), o mesmo ficará sujeito às sanções cabíveis, nos termos do item 12.4.3, alínea “a”, deste edital. </w:t>
      </w:r>
    </w:p>
    <w:p>
      <w:pPr>
        <w:pStyle w:val="Normal"/>
        <w:spacing w:lineRule="auto" w:line="360" w:before="0" w:after="240"/>
        <w:rPr/>
      </w:pPr>
      <w:r>
        <w:rPr>
          <w:sz w:val="24"/>
          <w:szCs w:val="24"/>
        </w:rPr>
        <w:t xml:space="preserve">13.10.3 </w:t>
      </w:r>
      <w:r>
        <w:rPr>
          <w:rFonts w:cs="Arial"/>
          <w:sz w:val="24"/>
          <w:szCs w:val="24"/>
        </w:rPr>
        <w:t>O prazo definido no item 13.10.2 poderá ser prorrogado 1 (uma) vez, por igual período.</w:t>
      </w:r>
    </w:p>
    <w:p>
      <w:pPr>
        <w:pStyle w:val="Normal"/>
        <w:spacing w:lineRule="auto" w:line="360" w:before="120" w:after="0"/>
        <w:rPr>
          <w:sz w:val="24"/>
          <w:szCs w:val="24"/>
        </w:rPr>
      </w:pPr>
      <w:r>
        <w:rPr>
          <w:rFonts w:cs="Arial"/>
          <w:iCs/>
          <w:sz w:val="24"/>
          <w:szCs w:val="24"/>
        </w:rPr>
        <w:t>13.10.4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10 de outubro de 2024.</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rPr>
        <w:t>assinado no original</w:t>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000000"/>
        <w:sz w:val="12"/>
        <w:szCs w:val="12"/>
      </w:rPr>
      <w:t>Pregão Eletrônico nº 084/24 – Aquisição de substrato cromogênico enzimático para determinações microbiológicas no laboratório Central da Cesama</w:t>
    </w:r>
    <w:r>
      <w:rPr>
        <w:rFonts w:cs="Arial"/>
        <w:b/>
        <w:bCs/>
        <w:i/>
        <w:color w:val="FF0000"/>
        <w:sz w:val="12"/>
        <w:szCs w:val="12"/>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303"/>
    <w:bookmarkStart w:id="1" w:name="_Hlk171954302"/>
    <w:bookmarkStart w:id="2" w:name="_Hlk171954268"/>
    <w:bookmarkStart w:id="3" w:name="_Hlk171954267"/>
    <w:bookmarkStart w:id="4" w:name="_Hlk171954224"/>
    <w:bookmarkStart w:id="5" w:name="_Hlk171954223"/>
    <w:bookmarkStart w:id="6" w:name="_Hlk171953896"/>
    <w:bookmarkStart w:id="7" w:name="_Hlk171953895"/>
    <w:bookmarkStart w:id="8" w:name="_Hlk171953878"/>
    <w:bookmarkStart w:id="9" w:name="_Hlk171953877"/>
    <w:bookmarkStart w:id="10" w:name="_Hlk171953837"/>
    <w:bookmarkStart w:id="11" w:name="_Hlk171953799"/>
    <w:bookmarkStart w:id="12" w:name="_Hlk171953798"/>
    <w:bookmarkStart w:id="13" w:name="_Hlk171953696"/>
    <w:bookmarkStart w:id="14" w:name="_Hlk171953653"/>
    <w:bookmarkStart w:id="15" w:name="_Hlk171953652"/>
    <w:bookmarkStart w:id="16" w:name="_Hlk171953629"/>
    <w:bookmarkStart w:id="17" w:name="_Hlk171953628"/>
    <w:bookmarkStart w:id="18" w:name="_Hlk171952978"/>
    <w:bookmarkStart w:id="19" w:name="_Hlk171952977"/>
    <w:bookmarkStart w:id="20" w:name="_Hlk171952805"/>
    <w:bookmarkStart w:id="21" w:name="_Hlk171952804"/>
    <w:bookmarkStart w:id="22" w:name="_Hlk171952765"/>
    <w:bookmarkStart w:id="23" w:name="_Hlk171952764"/>
    <w:bookmarkStart w:id="24" w:name="_Hlk171952750"/>
    <w:bookmarkStart w:id="25" w:name="_Hlk171952749"/>
    <w:bookmarkStart w:id="26" w:name="_Hlk171952710"/>
    <w:bookmarkStart w:id="27" w:name="_Hlk171952709"/>
    <w:bookmarkStart w:id="28" w:name="_Hlk171952696"/>
    <w:bookmarkStart w:id="29" w:name="_Hlk171952695"/>
    <w:bookmarkStart w:id="30" w:name="_Hlk171952667"/>
    <w:bookmarkStart w:id="31" w:name="_Hlk171952666"/>
    <w:bookmarkStart w:id="32" w:name="_Hlk171952630"/>
    <w:bookmarkStart w:id="33" w:name="_Hlk171952629"/>
    <w:bookmarkStart w:id="34" w:name="_Hlk171952595"/>
    <w:bookmarkStart w:id="35" w:name="_Hlk171952594"/>
    <w:bookmarkStart w:id="36" w:name="_Hlk171952579"/>
    <w:bookmarkStart w:id="37" w:name="_Hlk171952578"/>
    <w:bookmarkStart w:id="38" w:name="_Hlk171952525"/>
    <w:bookmarkStart w:id="39" w:name="_Hlk171952524"/>
    <w:bookmarkStart w:id="40" w:name="_Hlk171952490"/>
    <w:bookmarkStart w:id="41" w:name="_Hlk171952489"/>
    <w:bookmarkStart w:id="42" w:name="_Hlk171952474"/>
    <w:bookmarkStart w:id="43" w:name="_Hlk171952473"/>
    <w:bookmarkStart w:id="44" w:name="_Hlk171952432"/>
    <w:bookmarkStart w:id="45" w:name="_Hlk171952431"/>
    <w:bookmarkStart w:id="46" w:name="_Hlk171952412"/>
    <w:bookmarkStart w:id="47" w:name="_Hlk171952411"/>
    <w:bookmarkStart w:id="48" w:name="_Hlk171952360"/>
    <w:bookmarkStart w:id="49" w:name="_Hlk171952359"/>
    <w:bookmarkStart w:id="50" w:name="_Hlk171952344"/>
    <w:bookmarkStart w:id="51" w:name="_Hlk171952343"/>
    <w:bookmarkStart w:id="52" w:name="_Hlk171952310"/>
    <w:bookmarkStart w:id="53" w:name="_Hlk171952309"/>
    <w:bookmarkStart w:id="54" w:name="_Hlk171952275"/>
    <w:bookmarkStart w:id="55" w:name="_Hlk171952274"/>
    <w:bookmarkStart w:id="56" w:name="_Hlk171952256"/>
    <w:bookmarkStart w:id="57" w:name="_Hlk171952255"/>
    <w:bookmarkStart w:id="58" w:name="_Hlk171952175"/>
    <w:bookmarkStart w:id="59" w:name="_Hlk171952174"/>
    <w:bookmarkStart w:id="60" w:name="_Hlk171952147"/>
    <w:bookmarkStart w:id="6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2" w:name="_Hlk171953718"/>
    <w:bookmarkStart w:id="63" w:name="_Hlk171953717"/>
    <w:bookmarkEnd w:id="13"/>
    <w:r>
      <w:rPr>
        <w:rFonts w:cs="Arial"/>
        <w:color w:val="AEAAAA"/>
        <w:sz w:val="16"/>
        <w:szCs w:val="16"/>
      </w:rPr>
      <w:t xml:space="preserve">esgoto </w:t>
    </w:r>
    <w:bookmarkStart w:id="64" w:name="_Hlk171953849"/>
    <w:bookmarkStart w:id="65" w:name="_Hlk171953848"/>
    <w:bookmarkEnd w:id="10"/>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1"/>
    <w:bookmarkEnd w:id="12"/>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2345"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4-09-29T15:48:00Z</cp:lastPrinted>
  <dcterms:modified xsi:type="dcterms:W3CDTF">2024-10-10T19:13:00Z</dcterms:modified>
  <cp:revision>1027</cp:revision>
  <dc:subject/>
  <dc:title>EDITAL</dc:title>
</cp:coreProperties>
</file>