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78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9-26T14:12:00Z</dcterms:modified>
  <cp:revision>10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baa23bd3279fc33a0f3641b97b38bc008aed57afe4e8b7e166a03c3757b3126</vt:lpwstr>
  </property>
</Properties>
</file>