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tampões de ferro fundido nodular – água e esgoto (DN 600mm classe 400), para caixa de inspeção (T-33) e registro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9-09T12:14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d72f9a6967f484d463f95d5b8aea6f62ed651c7907dd748e2e366d1c3d5f1d</vt:lpwstr>
  </property>
</Properties>
</file>