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77/24</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M</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2540</wp:posOffset>
                </wp:positionV>
                <wp:extent cx="5749925" cy="7223760"/>
                <wp:effectExtent l="0" t="0" r="0" b="0"/>
                <wp:wrapNone/>
                <wp:docPr id="1" name="Frame1"/>
                <a:graphic xmlns:a="http://schemas.openxmlformats.org/drawingml/2006/main">
                  <a:graphicData uri="http://schemas.microsoft.com/office/word/2010/wordprocessingShape">
                    <wps:wsp>
                      <wps:cNvSpPr txBox="1"/>
                      <wps:spPr>
                        <a:xfrm>
                          <a:off x="0" y="0"/>
                          <a:ext cx="5749925" cy="722376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tampões de ferro fundido nodular – água e esgoto (DN 600mm classe 400), paracaixa de inspeção (T-33) e registro,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10/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8.8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tampões de ferro fundido nodular – água e esgoto (DN 600mm classe 400), paracaixa de inspeção (T-33) e registro,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10/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77/24</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tampões de ferro fundido nodular – água e esgoto (DN 600mm classe 400), para caixa de inspeção (T-33) e registr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w:t>
      </w:r>
      <w:r>
        <w:rPr>
          <w:rFonts w:cs="Arial"/>
          <w:b/>
          <w:bCs/>
          <w:color w:val="0000FF"/>
          <w:sz w:val="24"/>
          <w:szCs w:val="24"/>
        </w:rPr>
        <w:t>O(s) item(ns) 4</w:t>
      </w:r>
      <w:r>
        <w:rPr>
          <w:rFonts w:cs="Arial"/>
          <w:color w:val="0000FF"/>
          <w:sz w:val="24"/>
          <w:szCs w:val="24"/>
        </w:rPr>
        <w:t xml:space="preserve">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 xml:space="preserve">3.1 A participação nesta licitação para </w:t>
      </w:r>
      <w:r>
        <w:rPr>
          <w:bCs w:val="false"/>
          <w:color w:val="0000FF"/>
          <w:sz w:val="24"/>
          <w:szCs w:val="24"/>
          <w:u w:val="single"/>
        </w:rPr>
        <w:t xml:space="preserve">o item 04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w:t>
      </w:r>
      <w:r>
        <w:rPr>
          <w:szCs w:val="24"/>
        </w:rPr>
        <w:t xml:space="preserve"> </w:t>
      </w:r>
      <w:r>
        <w:rPr>
          <w:color w:val="000000"/>
          <w:szCs w:val="24"/>
        </w:rPr>
        <w:t>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o </w:t>
      </w:r>
      <w:r>
        <w:rPr>
          <w:rFonts w:cs="Arial"/>
          <w:b/>
          <w:color w:val="0000FF"/>
          <w:sz w:val="24"/>
          <w:szCs w:val="24"/>
        </w:rPr>
        <w:t>item 04.</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 </w:t>
      </w:r>
      <w:r>
        <w:rPr>
          <w:rFonts w:cs="Arial"/>
          <w:b/>
          <w:color w:val="0000FF"/>
          <w:sz w:val="24"/>
          <w:szCs w:val="24"/>
          <w:u w:val="single"/>
        </w:rPr>
        <w:t>itens 01, 02 e 03</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9"/>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s) 01, 02 e 03</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o(s) </w:t>
      </w:r>
      <w:r>
        <w:rPr>
          <w:rFonts w:cs="Arial"/>
          <w:b/>
          <w:color w:val="0000FF"/>
          <w:sz w:val="24"/>
          <w:szCs w:val="24"/>
        </w:rPr>
        <w:t>item(s) 01, 02 e 03</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rFonts w:cs="Arial"/>
          <w:sz w:val="24"/>
          <w:szCs w:val="2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sz w:val="24"/>
          <w:szCs w:val="24"/>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26 de setembro de 2024.</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bCs/>
          <w:sz w:val="24"/>
          <w:szCs w:val="24"/>
        </w:rPr>
      </w:pPr>
      <w:r>
        <w:rPr>
          <w:rFonts w:cs="Arial"/>
          <w:b/>
          <w:i/>
          <w:sz w:val="22"/>
          <w:szCs w:val="22"/>
        </w:rPr>
        <w:t>Diretora Financeira e Administrativa</w:t>
      </w:r>
      <w:r>
        <w:rPr>
          <w:rFonts w:cs="Arial"/>
          <w:b/>
          <w:bCs/>
          <w:sz w:val="24"/>
          <w:szCs w:val="24"/>
        </w:rPr>
        <w:t xml:space="preserve"> </w:t>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077/24 - Implantação do Sistema de Registro de Preços, pelo prazo de 12 meses, para eventual aquisição de tampões de ferro fundido nodular – água e esgoto (DN 600mm classe 400), paracaixa de inspeção (T-33) e registro,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37"/>
    <w:bookmarkStart w:id="1" w:name="_Hlk171953799"/>
    <w:bookmarkStart w:id="2" w:name="_Hlk171953798"/>
    <w:bookmarkStart w:id="3" w:name="_Hlk171953696"/>
    <w:bookmarkStart w:id="4" w:name="_Hlk171953653"/>
    <w:bookmarkStart w:id="5" w:name="_Hlk171953652"/>
    <w:bookmarkStart w:id="6" w:name="_Hlk171953629"/>
    <w:bookmarkStart w:id="7" w:name="_Hlk171953628"/>
    <w:bookmarkStart w:id="8" w:name="_Hlk171952978"/>
    <w:bookmarkStart w:id="9" w:name="_Hlk171952977"/>
    <w:bookmarkStart w:id="10" w:name="_Hlk171952805"/>
    <w:bookmarkStart w:id="11" w:name="_Hlk171952804"/>
    <w:bookmarkStart w:id="12" w:name="_Hlk171952765"/>
    <w:bookmarkStart w:id="13" w:name="_Hlk171952764"/>
    <w:bookmarkStart w:id="14" w:name="_Hlk171952750"/>
    <w:bookmarkStart w:id="15" w:name="_Hlk171952749"/>
    <w:bookmarkStart w:id="16" w:name="_Hlk171952710"/>
    <w:bookmarkStart w:id="17" w:name="_Hlk171952709"/>
    <w:bookmarkStart w:id="18" w:name="_Hlk171952696"/>
    <w:bookmarkStart w:id="19" w:name="_Hlk171952695"/>
    <w:bookmarkStart w:id="20" w:name="_Hlk171952667"/>
    <w:bookmarkStart w:id="21" w:name="_Hlk171952666"/>
    <w:bookmarkStart w:id="22" w:name="_Hlk171952630"/>
    <w:bookmarkStart w:id="23" w:name="_Hlk171952629"/>
    <w:bookmarkStart w:id="24" w:name="_Hlk171952595"/>
    <w:bookmarkStart w:id="25" w:name="_Hlk171952594"/>
    <w:bookmarkStart w:id="26" w:name="_Hlk171952579"/>
    <w:bookmarkStart w:id="27" w:name="_Hlk171952578"/>
    <w:bookmarkStart w:id="28" w:name="_Hlk171952525"/>
    <w:bookmarkStart w:id="29" w:name="_Hlk171952524"/>
    <w:bookmarkStart w:id="30" w:name="_Hlk171952490"/>
    <w:bookmarkStart w:id="31" w:name="_Hlk171952489"/>
    <w:bookmarkStart w:id="32" w:name="_Hlk171952474"/>
    <w:bookmarkStart w:id="33" w:name="_Hlk171952473"/>
    <w:bookmarkStart w:id="34" w:name="_Hlk171952432"/>
    <w:bookmarkStart w:id="35" w:name="_Hlk171952431"/>
    <w:bookmarkStart w:id="36" w:name="_Hlk171952412"/>
    <w:bookmarkStart w:id="37" w:name="_Hlk171952411"/>
    <w:bookmarkStart w:id="38" w:name="_Hlk171952360"/>
    <w:bookmarkStart w:id="39" w:name="_Hlk171952359"/>
    <w:bookmarkStart w:id="40" w:name="_Hlk171952344"/>
    <w:bookmarkStart w:id="41" w:name="_Hlk171952343"/>
    <w:bookmarkStart w:id="42" w:name="_Hlk171952310"/>
    <w:bookmarkStart w:id="43" w:name="_Hlk171952309"/>
    <w:bookmarkStart w:id="44" w:name="_Hlk171952275"/>
    <w:bookmarkStart w:id="45" w:name="_Hlk171952274"/>
    <w:bookmarkStart w:id="46" w:name="_Hlk171952256"/>
    <w:bookmarkStart w:id="47" w:name="_Hlk171952255"/>
    <w:bookmarkStart w:id="48" w:name="_Hlk171952175"/>
    <w:bookmarkStart w:id="49" w:name="_Hlk171952174"/>
    <w:bookmarkStart w:id="50" w:name="_Hlk171952147"/>
    <w:bookmarkStart w:id="5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2" w:name="_Hlk171953718"/>
    <w:bookmarkStart w:id="53" w:name="_Hlk171953717"/>
    <w:bookmarkEnd w:id="3"/>
    <w:r>
      <w:rPr>
        <w:rFonts w:cs="Arial"/>
        <w:color w:val="AEAAAA"/>
        <w:sz w:val="16"/>
        <w:szCs w:val="16"/>
      </w:rPr>
      <w:t xml:space="preserve">esgoto </w:t>
    </w:r>
    <w:bookmarkStart w:id="54" w:name="_Hlk171953849"/>
    <w:bookmarkStart w:id="55" w:name="_Hlk171953848"/>
    <w:bookmarkEnd w:id="0"/>
    <w:r>
      <w:rPr>
        <w:rFonts w:cs="Arial"/>
        <w:color w:val="AEAAAA"/>
        <w:sz w:val="16"/>
        <w:szCs w:val="16"/>
      </w:rPr>
      <w:t>sanitário, no atendimento à universalização, à sustentabilidade econômica, social e ambiental</w:t>
    </w:r>
    <w:r>
      <w:rPr>
        <w:rFonts w:cs="Arial"/>
        <w:b/>
        <w:color w:val="AEAAAA"/>
        <w:sz w:val="16"/>
        <w:szCs w:val="16"/>
      </w:rPr>
      <w:t>.</w:t>
    </w:r>
    <w:bookmarkEnd w:id="1"/>
    <w:bookmarkEnd w:id="2"/>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4-10-01T11:24:00Z</dcterms:modified>
  <cp:revision>100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f3208a73decd648b66e7dee665da027c5e497c2edf6625f7621bd34cd60392</vt:lpwstr>
  </property>
</Properties>
</file>