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77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4-09-09T11:52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3ab91711ac76fbbcf35229d6e2346853405bfa4065a8c4cc536adb8144ae4ba</vt:lpwstr>
  </property>
</Properties>
</file>