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81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fornecimento de serviços de organização, planejamento e execução de evento e fechamento de ano da Cesama, com público estimado de 400 a 500 pessoas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09-30T17:25:00Z</dcterms:modified>
  <cp:revision>13</cp:revision>
  <dc:subject/>
  <dc:title>EDITAL</dc:title>
</cp:coreProperties>
</file>