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6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9-06T10:49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6cf5ba0f4759cda4544f2a0328e616b8213e894614042f122f2ce128b7cd8b</vt:lpwstr>
  </property>
</Properties>
</file>