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72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08-21T17:30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9e11966edc7f404402e2dd927d57797540d728712d9759a07554ce7fb9a8a2</vt:lpwstr>
  </property>
</Properties>
</file>