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89/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4-10-09T12:36:00Z</dcterms:modified>
  <cp:revision>9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f4c3d13d7fdea75f9c2249914284f71d9ed0d715fbe1e238392057bbd7467b0</vt:lpwstr>
  </property>
</Properties>
</file>