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91/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4-10-09T14:40:00Z</dcterms:modified>
  <cp:revision>9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0d2dc383590bd59ba26fbf1a83f032128232baf4ac7215d3d80be939fd322e1</vt:lpwstr>
  </property>
</Properties>
</file>