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0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s artigos 38 e 44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. 10 e 11 do Regulamento Interno de Licitações, Contratos e Convênios da Cesama (RILC), em observância aos art.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10-30T11:48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cc5c6dafd317f2d2e9489235dfffe78bf9f28aaa7a3b2aa49cb58778dbf463</vt:lpwstr>
  </property>
</Properties>
</file>