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PRESENCIAL Nº </w:t>
      </w:r>
      <w:r>
        <w:rPr>
          <w:bCs/>
          <w:sz w:val="24"/>
          <w:szCs w:val="24"/>
          <w:lang w:val="pt-BR"/>
        </w:rPr>
        <w:t>094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Contratação de estacionamento para locação de vagas cobertas para estacionamento rotativo e pernoites para a frota própria e alugada de veículos leves e motocicletas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valor ofertado para o lote 01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color w:val="FF0000"/>
          <w:sz w:val="24"/>
          <w:szCs w:val="24"/>
        </w:rPr>
        <w:t>O valor ofertado para o lote 02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  <w:t>Valor total de R$ ......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FF0000"/>
          <w:sz w:val="24"/>
          <w:szCs w:val="24"/>
        </w:rPr>
      </w:pPr>
      <w:r>
        <w:rPr>
          <w:rFonts w:cs="Arial"/>
          <w:b/>
          <w:bCs/>
          <w:color w:val="FF0000"/>
          <w:sz w:val="24"/>
          <w:szCs w:val="24"/>
        </w:rPr>
        <w:t>Segue planilha com preços unitários e totai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4-10-16T17:22:00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dee3ccc3e89d500bfb63766287832252ebe4dddad25c15aa5d113cbf7735cf</vt:lpwstr>
  </property>
</Properties>
</file>