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97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11-11T17:19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3f0617a369b572f20daefb474436a18f5f40607070cb2e904ba6c515c865af8</vt:lpwstr>
  </property>
</Properties>
</file>