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98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3"/>
          <w:szCs w:val="23"/>
        </w:rPr>
        <w:t>Implantação do Sistema de Registro de Preços, pelo prazo de 12 meses, para eventual aquisição de uniformes (calça de brim, calça jeans, camisa malha PV e camisa social), para uso dos funcionários da CESAMA, conforme especificações contidas neste Termo de Referênci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</w:t>
      </w:r>
      <w:r>
        <w:rPr/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1-11T19:51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5e6bef6bc6424b207f8862f2b484815b5890f45fa2cda886d59c9b7fddbab6a</vt:lpwstr>
  </property>
</Properties>
</file>