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rFonts w:cs="Arial"/>
          <w:b/>
          <w:b/>
          <w:color w:val="0000FF"/>
        </w:rPr>
      </w:pPr>
      <w:r>
        <w:rPr>
          <w:rFonts w:cs="Arial"/>
          <w:b/>
          <w:sz w:val="24"/>
          <w:szCs w:val="24"/>
        </w:rPr>
        <w:t>PREGÃO ELETRÔNICO PARA REGISTRO DE PREÇOS Nº 0095/24</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7327265"/>
                <wp:effectExtent l="0" t="0" r="0" b="0"/>
                <wp:wrapNone/>
                <wp:docPr id="1" name="Frame1"/>
                <a:graphic xmlns:a="http://schemas.openxmlformats.org/drawingml/2006/main">
                  <a:graphicData uri="http://schemas.microsoft.com/office/word/2010/wordprocessingShape">
                    <wps:wsp>
                      <wps:cNvSpPr txBox="1"/>
                      <wps:spPr>
                        <a:xfrm>
                          <a:off x="0" y="0"/>
                          <a:ext cx="5749925" cy="732726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materiais diversos em PVC utilizados em ramais prediais, redes de água e esgoto (tubos, conexões, colares de tomada, registros, ...) e acessórios para hidrômetros (arruelas de vedação e tubetes),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___ / ___ / ____ às 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6.9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materiais diversos em PVC utilizados em ramais prediais, redes de água e esgoto (tubos, conexões, colares de tomada, registros, ...) e acessórios para hidrômetros (arruelas de vedação e tubetes),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___ / ___ / ____ às 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95/24</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Implantação do Sistema de Registro de Preços, pelo prazo de 12 meses, para eventual aquisição de materiais diversos em PVC utilizados em ramais prediais, redes de água e esgoto (tubos, conexões, colares de tomada, registros, ...) e acessórios para hidrômetros (arruelas de vedação e tubete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w:t>
      </w:r>
      <w:r>
        <w:rPr>
          <w:rFonts w:cs="Arial"/>
          <w:b/>
          <w:bCs/>
          <w:color w:val="0000FF"/>
          <w:sz w:val="24"/>
          <w:szCs w:val="24"/>
        </w:rPr>
        <w:t>À exceção dos itens de número 43 a 47</w:t>
      </w:r>
      <w:r>
        <w:rPr>
          <w:rFonts w:cs="Arial"/>
          <w:color w:val="0000FF"/>
          <w:sz w:val="24"/>
          <w:szCs w:val="24"/>
        </w:rPr>
        <w:t>, todos os ite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3.1 A participação nesta licitação para todos os itens à exceção dos itens de número 43 a 47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e todos os itens </w:t>
      </w:r>
      <w:r>
        <w:rPr>
          <w:rFonts w:cs="Arial"/>
          <w:b/>
          <w:bCs/>
          <w:color w:val="0000FF"/>
          <w:sz w:val="24"/>
          <w:szCs w:val="24"/>
        </w:rPr>
        <w:t xml:space="preserve">a exceção dos itens de número 43 a 47. </w:t>
      </w:r>
    </w:p>
    <w:p>
      <w:pPr>
        <w:pStyle w:val="Normal"/>
        <w:spacing w:lineRule="auto" w:line="360" w:before="120" w:after="0"/>
        <w:rPr/>
      </w:pPr>
      <w:r>
        <w:rPr>
          <w:rFonts w:cs="Arial"/>
          <w:color w:val="0000FF"/>
          <w:sz w:val="24"/>
          <w:szCs w:val="24"/>
        </w:rPr>
        <w:t>9.10.1</w:t>
        <w:tab/>
        <w:t xml:space="preserve">Para os </w:t>
      </w:r>
      <w:r>
        <w:rPr>
          <w:rFonts w:cs="Arial"/>
          <w:b/>
          <w:bCs/>
          <w:color w:val="0000FF"/>
          <w:sz w:val="24"/>
          <w:szCs w:val="24"/>
        </w:rPr>
        <w:t>itens de número 43 a 47</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ns de número 43 a 47,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w:t>
      </w:r>
      <w:r>
        <w:rPr>
          <w:rFonts w:cs="Arial"/>
          <w:b/>
          <w:color w:val="0000FF"/>
          <w:sz w:val="24"/>
          <w:szCs w:val="24"/>
        </w:rPr>
        <w:t>item(s) de número 43 a 47</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eastAsia="Arial" w:cs="Arial"/>
          <w:sz w:val="24"/>
          <w:szCs w:val="24"/>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rFonts w:eastAsia="Arial" w:cs="Arial"/>
          <w:sz w:val="24"/>
          <w:szCs w:val="24"/>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p>
    <w:p>
      <w:pPr>
        <w:pStyle w:val="Heading3"/>
        <w:numPr>
          <w:ilvl w:val="0"/>
          <w:numId w:val="0"/>
        </w:numPr>
        <w:tabs>
          <w:tab w:val="clear" w:pos="708"/>
          <w:tab w:val="left" w:pos="0" w:leader="none"/>
        </w:tabs>
        <w:spacing w:lineRule="auto" w:line="480"/>
        <w:ind w:left="0" w:right="0" w:hanging="0"/>
        <w:jc w:val="both"/>
        <w:rPr>
          <w:rFonts w:cs="Arial"/>
          <w:b w:val="false"/>
          <w:b w:val="false"/>
          <w:bCs/>
          <w:sz w:val="24"/>
          <w:szCs w:val="24"/>
          <w:lang w:val="pt-BR"/>
        </w:rPr>
      </w:pPr>
      <w:r>
        <w:rPr>
          <w:rFonts w:eastAsia="Arial" w:cs="Arial"/>
          <w:b w:val="false"/>
          <w:bCs/>
          <w:sz w:val="24"/>
          <w:szCs w:val="24"/>
        </w:rPr>
        <w:t xml:space="preserve"> </w:t>
      </w:r>
    </w:p>
    <w:p>
      <w:pPr>
        <w:pStyle w:val="Normal"/>
        <w:jc w:val="center"/>
        <w:rPr>
          <w:rFonts w:cs="Arial"/>
          <w:b/>
          <w:b/>
          <w:bCs/>
          <w:sz w:val="28"/>
          <w:szCs w:val="28"/>
          <w:lang w:val="pt-BR"/>
        </w:rPr>
      </w:pPr>
      <w:r>
        <w:rPr>
          <w:rFonts w:cs="Arial"/>
          <w:b/>
          <w:bCs/>
          <w:sz w:val="28"/>
          <w:szCs w:val="28"/>
          <w:lang w:val="pt-BR"/>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95/24 - Implantação do Sistema de Registro de Preços, pelo prazo de 12 meses, para eventual aquisição de materiais diversos em PVC utilizados em ramais prediais, redes de água e esgoto (tubos, conexões, colares de tomada, registros, ...) e acessórios para hidrômetros (arruelas de vedação e tubetes),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37"/>
    <w:bookmarkStart w:id="1" w:name="_Hlk171953799"/>
    <w:bookmarkStart w:id="2" w:name="_Hlk171953798"/>
    <w:bookmarkStart w:id="3" w:name="_Hlk171953696"/>
    <w:bookmarkStart w:id="4" w:name="_Hlk171953653"/>
    <w:bookmarkStart w:id="5" w:name="_Hlk171953652"/>
    <w:bookmarkStart w:id="6" w:name="_Hlk171953629"/>
    <w:bookmarkStart w:id="7" w:name="_Hlk171953628"/>
    <w:bookmarkStart w:id="8" w:name="_Hlk171952978"/>
    <w:bookmarkStart w:id="9" w:name="_Hlk171952977"/>
    <w:bookmarkStart w:id="10" w:name="_Hlk171952805"/>
    <w:bookmarkStart w:id="11" w:name="_Hlk171952804"/>
    <w:bookmarkStart w:id="12" w:name="_Hlk171952765"/>
    <w:bookmarkStart w:id="13" w:name="_Hlk171952764"/>
    <w:bookmarkStart w:id="14" w:name="_Hlk171952750"/>
    <w:bookmarkStart w:id="15" w:name="_Hlk171952749"/>
    <w:bookmarkStart w:id="16" w:name="_Hlk171952710"/>
    <w:bookmarkStart w:id="17" w:name="_Hlk171952709"/>
    <w:bookmarkStart w:id="18" w:name="_Hlk171952696"/>
    <w:bookmarkStart w:id="19" w:name="_Hlk171952695"/>
    <w:bookmarkStart w:id="20" w:name="_Hlk171952667"/>
    <w:bookmarkStart w:id="21" w:name="_Hlk171952666"/>
    <w:bookmarkStart w:id="22" w:name="_Hlk171952630"/>
    <w:bookmarkStart w:id="23" w:name="_Hlk171952629"/>
    <w:bookmarkStart w:id="24" w:name="_Hlk171952595"/>
    <w:bookmarkStart w:id="25" w:name="_Hlk171952594"/>
    <w:bookmarkStart w:id="26" w:name="_Hlk171952579"/>
    <w:bookmarkStart w:id="27" w:name="_Hlk171952578"/>
    <w:bookmarkStart w:id="28" w:name="_Hlk171952525"/>
    <w:bookmarkStart w:id="29" w:name="_Hlk171952524"/>
    <w:bookmarkStart w:id="30" w:name="_Hlk171952490"/>
    <w:bookmarkStart w:id="31" w:name="_Hlk171952489"/>
    <w:bookmarkStart w:id="32" w:name="_Hlk171952474"/>
    <w:bookmarkStart w:id="33" w:name="_Hlk171952473"/>
    <w:bookmarkStart w:id="34" w:name="_Hlk171952432"/>
    <w:bookmarkStart w:id="35" w:name="_Hlk171952431"/>
    <w:bookmarkStart w:id="36" w:name="_Hlk171952412"/>
    <w:bookmarkStart w:id="37" w:name="_Hlk171952411"/>
    <w:bookmarkStart w:id="38" w:name="_Hlk171952360"/>
    <w:bookmarkStart w:id="39" w:name="_Hlk171952359"/>
    <w:bookmarkStart w:id="40" w:name="_Hlk171952344"/>
    <w:bookmarkStart w:id="41" w:name="_Hlk171952343"/>
    <w:bookmarkStart w:id="42" w:name="_Hlk171952310"/>
    <w:bookmarkStart w:id="43" w:name="_Hlk171952309"/>
    <w:bookmarkStart w:id="44" w:name="_Hlk171952275"/>
    <w:bookmarkStart w:id="45" w:name="_Hlk171952274"/>
    <w:bookmarkStart w:id="46" w:name="_Hlk171952256"/>
    <w:bookmarkStart w:id="47" w:name="_Hlk171952255"/>
    <w:bookmarkStart w:id="48" w:name="_Hlk171952175"/>
    <w:bookmarkStart w:id="49" w:name="_Hlk171952174"/>
    <w:bookmarkStart w:id="50" w:name="_Hlk171952147"/>
    <w:bookmarkStart w:id="5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2" w:name="_Hlk171953718"/>
    <w:bookmarkStart w:id="53" w:name="_Hlk171953717"/>
    <w:bookmarkEnd w:id="3"/>
    <w:r>
      <w:rPr>
        <w:rFonts w:cs="Arial"/>
        <w:color w:val="AEAAAA"/>
        <w:sz w:val="16"/>
        <w:szCs w:val="16"/>
      </w:rPr>
      <w:t xml:space="preserve">esgoto </w:t>
    </w:r>
    <w:bookmarkStart w:id="54" w:name="_Hlk171953849"/>
    <w:bookmarkStart w:id="55" w:name="_Hlk171953848"/>
    <w:bookmarkEnd w:id="0"/>
    <w:r>
      <w:rPr>
        <w:rFonts w:cs="Arial"/>
        <w:color w:val="AEAAAA"/>
        <w:sz w:val="16"/>
        <w:szCs w:val="16"/>
      </w:rPr>
      <w:t>sanitário, no atendimento à universalização, à sustentabilidade econômica, social e ambiental</w:t>
    </w:r>
    <w:r>
      <w:rPr>
        <w:rFonts w:cs="Arial"/>
        <w:b/>
        <w:color w:val="AEAAAA"/>
        <w:sz w:val="16"/>
        <w:szCs w:val="16"/>
      </w:rPr>
      <w:t>.</w:t>
    </w:r>
    <w:bookmarkEnd w:id="1"/>
    <w:bookmarkEnd w:id="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enata Neves De Mello</cp:lastModifiedBy>
  <cp:lastPrinted>2016-02-26T12:56:00Z</cp:lastPrinted>
  <dcterms:modified xsi:type="dcterms:W3CDTF">2024-11-07T18:36:00Z</dcterms:modified>
  <cp:revision>100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1e292d200e50b24365c8044b9250f6d2742361083ec38801bdfbf6753e1710</vt:lpwstr>
  </property>
</Properties>
</file>