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99/24</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137795</wp:posOffset>
                </wp:positionV>
                <wp:extent cx="5749925" cy="6947535"/>
                <wp:effectExtent l="0" t="0" r="0" b="0"/>
                <wp:wrapNone/>
                <wp:docPr id="1" name="Frame1"/>
                <a:graphic xmlns:a="http://schemas.openxmlformats.org/drawingml/2006/main">
                  <a:graphicData uri="http://schemas.microsoft.com/office/word/2010/wordprocessingShape">
                    <wps:wsp>
                      <wps:cNvSpPr txBox="1"/>
                      <wps:spPr>
                        <a:xfrm>
                          <a:off x="0" y="0"/>
                          <a:ext cx="5749925" cy="69475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otovibradores a gasolina para bombas de mangote para atendimento a Gerência de Manutençã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2/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05pt;mso-wrap-distance-left:9.05pt;mso-wrap-distance-right:9.05pt;mso-wrap-distance-top:0pt;mso-wrap-distance-bottom:0pt;margin-top:10.85pt;mso-position-vertical-relative:text;margin-left:12.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otovibradores a gasolina para bombas de mangote para atendimento a Gerência de Manutençã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2/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motovibradores a gasolina para bombas de mangote para atendimento a Gerência de Manutençã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6">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8 de novembro de 2024.</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i/>
          <w:i/>
        </w:rPr>
      </w:pPr>
      <w:r>
        <w:rPr>
          <w:rFonts w:cs="Arial"/>
          <w:b/>
          <w:i/>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pPr>
      <w:r>
        <w:rPr>
          <w:rFonts w:cs="Arial"/>
          <w:b/>
          <w:i/>
          <w:sz w:val="24"/>
          <w:szCs w:val="24"/>
        </w:rPr>
        <w:t>Diretor Técnico e Operacion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99/24 – Aquisição de motovibradores a gasolina para bombas de mangote para atendimento a Gerência de Manutençã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2978"/>
    <w:bookmarkStart w:id="1" w:name="_Hlk171952977"/>
    <w:bookmarkStart w:id="2" w:name="_Hlk171952805"/>
    <w:bookmarkStart w:id="3" w:name="_Hlk171952804"/>
    <w:bookmarkStart w:id="4" w:name="_Hlk171952765"/>
    <w:bookmarkStart w:id="5" w:name="_Hlk171952764"/>
    <w:bookmarkStart w:id="6" w:name="_Hlk171952750"/>
    <w:bookmarkStart w:id="7" w:name="_Hlk171952749"/>
    <w:bookmarkStart w:id="8" w:name="_Hlk171952710"/>
    <w:bookmarkStart w:id="9" w:name="_Hlk171952709"/>
    <w:bookmarkStart w:id="10" w:name="_Hlk171952696"/>
    <w:bookmarkStart w:id="11" w:name="_Hlk171952695"/>
    <w:bookmarkStart w:id="12" w:name="_Hlk171952667"/>
    <w:bookmarkStart w:id="13" w:name="_Hlk171952666"/>
    <w:bookmarkStart w:id="14" w:name="_Hlk171952630"/>
    <w:bookmarkStart w:id="15" w:name="_Hlk171952629"/>
    <w:bookmarkStart w:id="16" w:name="_Hlk171952595"/>
    <w:bookmarkStart w:id="17" w:name="_Hlk171952594"/>
    <w:bookmarkStart w:id="18" w:name="_Hlk171952579"/>
    <w:bookmarkStart w:id="19" w:name="_Hlk171952578"/>
    <w:bookmarkStart w:id="20" w:name="_Hlk171952525"/>
    <w:bookmarkStart w:id="21" w:name="_Hlk171952524"/>
    <w:bookmarkStart w:id="22" w:name="_Hlk171952490"/>
    <w:bookmarkStart w:id="23" w:name="_Hlk171952489"/>
    <w:bookmarkStart w:id="24" w:name="_Hlk171952474"/>
    <w:bookmarkStart w:id="25" w:name="_Hlk171952473"/>
    <w:bookmarkStart w:id="26" w:name="_Hlk171952432"/>
    <w:bookmarkStart w:id="27" w:name="_Hlk171952431"/>
    <w:bookmarkStart w:id="28" w:name="_Hlk171952412"/>
    <w:bookmarkStart w:id="29" w:name="_Hlk171952411"/>
    <w:bookmarkStart w:id="30" w:name="_Hlk171952360"/>
    <w:bookmarkStart w:id="31" w:name="_Hlk171952359"/>
    <w:bookmarkStart w:id="32" w:name="_Hlk171952344"/>
    <w:bookmarkStart w:id="33" w:name="_Hlk171952343"/>
    <w:bookmarkStart w:id="34" w:name="_Hlk171952310"/>
    <w:bookmarkStart w:id="35" w:name="_Hlk171952309"/>
    <w:bookmarkStart w:id="36" w:name="_Hlk171952275"/>
    <w:bookmarkStart w:id="37" w:name="_Hlk171952274"/>
    <w:bookmarkStart w:id="38" w:name="_Hlk171952256"/>
    <w:bookmarkStart w:id="39" w:name="_Hlk171952255"/>
    <w:bookmarkStart w:id="40" w:name="_Hlk171952175"/>
    <w:bookmarkStart w:id="41" w:name="_Hlk171952174"/>
    <w:bookmarkStart w:id="42" w:name="_Hlk171952147"/>
    <w:bookmarkStart w:id="4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4-12-05T10:42:00Z</dcterms:modified>
  <cp:revision>10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43315a9c7939601c82029626762c802913877eaaf0b9284ce90015184f5ace</vt:lpwstr>
  </property>
</Properties>
</file>