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6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12-20T18:36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88b29b78b3d9e06cb5035da2923ac5b653f17690fd8ad30bb24ff2eb02feea</vt:lpwstr>
  </property>
</Properties>
</file>