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00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11-27T20:04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29794e0bd55e0b66f88394d38f9d851044a76acd294a12c3febb7b1d984d95a</vt:lpwstr>
  </property>
</Properties>
</file>