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0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cs="Arial"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Implantação do Sistema de Registro de Preços, pelo prazo de 12 (doze) meses, para eventual aquisição de materiais utilizados na pintura de áreas externas e internas das unidades da CESAMA – tinta esmalte, tinta acrílica, massa acrílica e selador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16T16:30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cbe0d56f45425f2d976ef51e516772b68ebd727546a0eb366b8da5e3109b04</vt:lpwstr>
  </property>
</Properties>
</file>