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101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4-12-06T19:30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f454a42c8865cbdba855eabb8207c57428a2e4d73a41b9ecd8b4635dce6fdb8</vt:lpwstr>
  </property>
</Properties>
</file>